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spacing w:lineRule="auto" w:line="276"/>
        <w:jc w:val="center"/>
        <w:rPr/>
      </w:pPr>
      <w:r>
        <w:rPr/>
        <w:t>О ПРОВЕДЕНИИ ЗАКУПКИ У ЕДИНСТВЕННОГО ПОСТАВЩИК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138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ВЛИ-0,4кВ  КТП-1358  по  адресу:  ул. Лучевая и                     ул. Фурманов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 от  КТП-1358  до  пунктовой  опоры  ВЛИ-0,4кВ  по ул. Лучевая (кабельный вывод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Установка  опор: ж/б, деревянной  и  одного уко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Монтаж провода 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 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провода 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 4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 протяженностью 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Монтаж вводов от  новой ВЛИ-0,4кВ проводом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    протяженностью 67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 Монтаж кабельного вывода АСБ-1-4х120 от РУ-0,4кВ КТП-1358 до  пунктовой опоры протяженностью  3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734 712 (семьсот тридцать четыре тысячи семьсот двенадцать) рублей 30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669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14.05.2014 года  по  16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8T10:38:00Z</dcterms:modified>
  <cp:revision>19</cp:revision>
  <dc:subject/>
  <dc:title>ИЗВЕЩЕНИЕ</dc:title>
</cp:coreProperties>
</file>