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строительно-монтажных работ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229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265 – 13ип от 31.10.2013 года  и  ТУ № 6818-2  от  31.10.2013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 КТП-1358  по  адресу: г. Саратов, ул. Лучевая и ул. Фурманова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КЛ-1кВ  от  КТП-1358  до  пунктовой  опоры  ВЛИ-0,4кВ  по ул. Лучевая (кабельный вывод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 Демонтаж опор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 опор: ж/б, деревянной  и  одного укос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12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16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9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4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35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 протяженностью  5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вводов от  новой ВЛИ-0,4кВ проводом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675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7. Монтаж кабельного вывода АСБ-1-4х120 от РУ-0,4кВ КТП-1358 до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пунктовой опоры протяженностью  35 метр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8. 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 выполнения 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4.05.2014 года  по  16.06.2014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 КТП-1358 до концевых опор по ул. Лучевая и по ул. Фурманова и прокладку кабельного вывода на новую ВЛИ-0,4кВ (шифр 05-02-14- ЭС)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 к 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Обладание необходимыми профессиональными знаниями и опытом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выполнения аналогичных работ. Членство в СРО  в области строительства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ерсонал должен иметь группы по электробезопасности в соответствии  с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требованиями ПОТР М-016-2001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Иметь подтверждающие документы от заводов-изготовителей на поставку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</w:t>
            </w:r>
            <w:r>
              <w:rPr>
                <w:spacing w:val="-2"/>
                <w:w w:val="102"/>
                <w:sz w:val="20"/>
                <w:szCs w:val="20"/>
              </w:rPr>
              <w:t>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 к  проведению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              к  работ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Style14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0:45:00Z</dcterms:created>
  <dc:creator>Алексей</dc:creator>
  <dc:description/>
  <cp:keywords/>
  <dc:language>en-US</dc:language>
  <cp:lastModifiedBy>SPGS</cp:lastModifiedBy>
  <cp:lastPrinted>2014-04-23T09:45:00Z</cp:lastPrinted>
  <dcterms:modified xsi:type="dcterms:W3CDTF">2014-05-08T06:23:00Z</dcterms:modified>
  <cp:revision>17</cp:revision>
  <dc:subject/>
  <dc:title>Приложение № 1</dc:title>
</cp:coreProperties>
</file>