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опор ВЛ-0,38 кВ по ул. Фурманова, в количестве 5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кабельного вывода 0,4 кВ от распределительного устройства -0,4 кВ комплексной трансформаторной подстанции (КТП) № 1358, расположенной на ул. Лучевая, вблизи жилого дома № 37 на близстоящую пунктовую опору ВЛИ-0,4 кВ,  кабелем марки АСБ-1, сечением 4х120, общей протяженностью 3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деревянной опоры ВЛ-0,38-10 кВ для совместной подвески проводов одностоечных на ул. Лучевая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воздушной  линии изолированной напряжением 0,4 кВ, от существующей опоры 0,4 кВ КТП № 1358 до вновь установленной  деревянной опоры ВЛИ-0,4 кВ на ул. Лучевая, проводом марки СИП 2, сечением 3х120+1х95 мм 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16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укоса опор для совместной подвески проводов ВЛ 0,38;6-10 кВ, без приставок одностоечных на ул. Лучевая, в количестве 1 штуки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Установка железобетонных опор  для совместной подвески проводов ВЛ 0,38;6-10 кВ на ул. Фурманова, в количестве 9 штук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воздушной  линии изолированной напряжением 0,4 кВ, по вновь установленным железобетонным опорам  ВЛИ-0,4 кВ, проводом марки СИП 2,  сечением 3х95+1х95 мм 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400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воздушной  линии изолированной напряжением 0,4 кВ, от концевой опоры 0,4 кВ на ул. Фурманова до опоры ВЛИ-0,4 кВ, расположенной у границ земельного участка с кадастровым номером 64:48:020220:47, на пересечение ул. Фурманова и ул. Тепловозная, б/н, проводом марки СИП 2, сечением 3х35+1х54,6 мм 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5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вводов от новой ВЛИ-0,4 кВ, проводом марки СИП-4, сечением 2х16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общей протяженностью 675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 и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 1265-13  ИП от 31.10.2013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734 712 (семьсот тридцать четыре тысячи семьсот двенадцать) рублей 30 коп., в том числе НДС 18 % - 112 074 (сто двенадцать тысяч семьдесят четыре) рубля 7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220 413 (двести двадцать тысяч четыреста тринадцать) рублей 69 коп., в том числе НДС 18% - 33 622 (тридцать три тысячи шестьсот двадцать два) рубля 43 коп 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5-ти банковских дней с даты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3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4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81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PGS</cp:lastModifiedBy>
  <cp:lastPrinted>2014-05-05T11:31:00Z</cp:lastPrinted>
  <dcterms:modified xsi:type="dcterms:W3CDTF">2014-05-08T06:57:00Z</dcterms:modified>
  <cp:revision>135</cp:revision>
  <dc:subject/>
  <dc:title>Договор купли-продажи оборудования</dc:title>
</cp:coreProperties>
</file>