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</w:t>
      </w:r>
      <w:r>
        <w:rPr>
          <w:sz w:val="20"/>
          <w:szCs w:val="20"/>
        </w:rPr>
        <w:t>линии изолированной напряжением 0,4кВ, кабелем марки АСБ-1, сечением 4х5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шкафа распределительного силового-1/трансформаторной подстанции № 63, расположенного по адресу: г. Саратов, пересечение ул. Гоголя и ул. Чапаева до вводно-распределительного устройства нежилого помещения, расположенного по адресу: г. Саратов, ул. Чапаева, д. 93, (кадастровый номер земельного участка 64:48:030448:0067)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z w:val="20"/>
          <w:szCs w:val="20"/>
        </w:rPr>
        <w:t>общей протяженностью 12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57-13 ип от 15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8 750 (четыреста девяносто восемь тысяч семьсот пятьдесят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6 080  (семьдесят шесть тысяч восемьдесят) рублей 5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625 (сто сорок девять тысяч шестьсот двадцать пят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824 (двадцать две тысячи восемьсот двадцать четыре) рубля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8T11:50:00Z</cp:lastPrinted>
  <dcterms:modified xsi:type="dcterms:W3CDTF">2014-05-08T08:03:00Z</dcterms:modified>
  <cp:revision>136</cp:revision>
  <dc:subject/>
  <dc:title>Договор купли-продажи оборудования</dc:title>
</cp:coreProperties>
</file>