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57–13ип от 15.08.2013 года.  ТУ № 5074  от  15.08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1кВ  от  ШРС-1 ТП-63, расположенного по адресу: г. Саратов, ул. Гоголя угол ул. Чапаева, до ВРУ до объекта  присоединения  по  адресу:  </w:t>
            </w:r>
            <w:r>
              <w:rPr>
                <w:sz w:val="20"/>
                <w:szCs w:val="20"/>
              </w:rPr>
              <w:t>г. Саратов, ул. Чапаева,93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КЛ-0,4кВ  от  ШРС-1/ТП-63, расположенного  по адресу: г. Саратов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ул. Гоголя  угол  ул. Чапаева, до  ВРУ  объекта  присоединения  по  адресу: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г. Саратов, ул. Чапаева, 93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5.2014 года   по  07.08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КЛ-0,4кВ от ШРС-1 ТП-63, расположенного по адресу: г. Саратов, ул. Гоголя угол ул. Чапаева, до ВРУ до объекта присоединения по  адресу:                     </w:t>
            </w:r>
            <w:r>
              <w:rPr>
                <w:sz w:val="20"/>
                <w:szCs w:val="20"/>
              </w:rPr>
              <w:t>г. Саратов, ул. Чапаева,93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8-02-14-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необходимыми профессиональными знаниями и опытом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       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11:00Z</dcterms:created>
  <dc:creator>Алексей</dc:creator>
  <dc:description/>
  <cp:keywords/>
  <dc:language>en-US</dc:language>
  <cp:lastModifiedBy>SPGS</cp:lastModifiedBy>
  <cp:lastPrinted>2014-04-23T14:01:00Z</cp:lastPrinted>
  <dcterms:modified xsi:type="dcterms:W3CDTF">2014-05-08T07:00:00Z</dcterms:modified>
  <cp:revision>12</cp:revision>
  <dc:subject/>
  <dc:title>Приложение № 1</dc:title>
</cp:coreProperties>
</file>