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8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8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4149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7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98 75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евяносто восемь тысяч семьсот пятьдесят) рублей 18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5 мая 2014 г. по 07 авгус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08T14:51:00Z</cp:lastPrinted>
  <dcterms:modified xsi:type="dcterms:W3CDTF">2014-05-08T10:51:00Z</dcterms:modified>
  <cp:revision>58</cp:revision>
  <dc:subject/>
  <dc:title>ПРОТОКОЛ</dc:title>
</cp:coreProperties>
</file>