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4513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КЛ-6 кВ от ТП-1443 до новой  КТП   по  адресу:  ул. им. Осипова В.И., д.1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ТП-1443  по адресу: г. Саратов, ул. им. Осипова В.И., д.6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Прокладка КЛ-6кВ от ТП-1443 до новой КТП по  адресу: г. Саратов, ул. им. Осипова В.И., д.1., протяженностью ориентировочно 1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Реконструкция ТП-1443 (установка камеры КСО-394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968 134 (Девятьсот шестьдесят восемь тысяч сто тридцать четыре) рубля 92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16.05.2014 года  по  26.07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12T10:39:00Z</dcterms:modified>
  <cp:revision>18</cp:revision>
  <dc:subject/>
  <dc:title>ИЗВЕЩЕНИЕ</dc:title>
</cp:coreProperties>
</file>