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прокладка кабельной линии – 6 кВ от трансформаторной подстанции № 1443, расположенной по адресу: г. Саратов, ул. Осипова, 6 до новой комплектной трансформаторной подстанции расположенной по адресу: г. Саратов, ул. Осипова, 1, протяженностью ориентировочно 19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установка в распределительном устройстве – 6 кВ трансформаторной подстанции № 1443, расположенной по адресу: г. Саратов, ул. Осипова, 6 линейной камеры КСО-394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г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оборудования и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971-13ип от 20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968 134 (Девятьсот шестьдесят восемь тысяч сто тридцать четыре) рубля 9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47 681 (Сто сорок семь тысяч шестьсот восемьдесят один) рубль 6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90 440 (Двести девяносто тысяч четыреста сорок) рублей 4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4 304 (Сорок четыре тысячи триста четыре) рубля 4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25T10:06:00Z</cp:lastPrinted>
  <dcterms:modified xsi:type="dcterms:W3CDTF">2014-05-12T08:03:00Z</dcterms:modified>
  <cp:revision>127</cp:revision>
  <dc:subject/>
  <dc:title>Договор купли-продажи оборудования</dc:title>
</cp:coreProperties>
</file>