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12» ма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2 ма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145133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73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968 134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девятьсот шестьдесят восемь тысяч сто тридцать четыре) рубля 92 копейки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6 мая 2014 г. по 26 июл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А.В. Слюсарев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5-12T14:39:00Z</cp:lastPrinted>
  <dcterms:modified xsi:type="dcterms:W3CDTF">2014-05-12T10:41:00Z</dcterms:modified>
  <cp:revision>60</cp:revision>
  <dc:subject/>
  <dc:title>ПРОТОКОЛ</dc:title>
</cp:coreProperties>
</file>