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54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2"/>
                <w:w w:val="102"/>
              </w:rPr>
              <w:t>- ВЛ-0,4кВ ТП-187 по адресу: 1-й Ключевой проезд и                  ул. Санаторна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роектирование  реконструкции ВЛ-0,4кВ ТП-187 по адресу г. Саратов 1-й Ключевой проезд и ул. Санаторная, п</w:t>
            </w:r>
            <w:r>
              <w:rPr/>
              <w:t>ротяженностью  ориентировочно 6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69 250 (Сто шестьдесят девять тысяч двести пятьдесят) рублей 24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5.05.2014 г. – 15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2T11:22:00Z</dcterms:modified>
  <cp:revision>25</cp:revision>
  <dc:subject/>
  <dc:title>ИЗВЕЩЕНИЕ</dc:title>
</cp:coreProperties>
</file>