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>«__» ___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конструкция воздушной линии напряжением 0,4кВ трансформаторной подстанции № 187 по адресу: г. Саратов, 1-й Ключевой проезд и ул. Санаторная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80-14ип от 14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69 250 (Сто шестьдесят девять  тысяч двести пятьдесят) рублей 24 коп., в том числе НДС 18% - 25 817 (Двадцать пять тысяч восемьсот семнадцать)  рублей 83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50 775 (Пятьдесят тысяч семьсот семьдесят пять) рублей 0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 745  (Семь тысяч семьсот сорок пять) рублей 3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реконструкции воздушной линии напряжением 0,4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2-17T15:51:00Z</cp:lastPrinted>
  <dcterms:modified xsi:type="dcterms:W3CDTF">2014-05-12T10:18:00Z</dcterms:modified>
  <cp:revision>136</cp:revision>
  <dc:subject/>
  <dc:title>Договор купли-продажи оборудования</dc:title>
</cp:coreProperties>
</file>