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Style20"/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к договору подряда № ____ от «__» ________ 2014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«___» __________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 на следующие проектные работы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/>
        <w:t xml:space="preserve">         </w:t>
      </w:r>
      <w:r>
        <w:rPr/>
        <w:t xml:space="preserve">реконструкция воздушной линии напряжением 0,4кВ трансформаторной подстанции № 187 по адресу: г. Саратов, 1-й Ключевой проезд и ул. Санаторная в сумме  </w:t>
      </w:r>
      <w:r>
        <w:rPr>
          <w:spacing w:val="-2"/>
          <w:w w:val="102"/>
        </w:rPr>
        <w:t>169 250 (Сто шестьдесят девять  тысяч двести пятьдесят) рублей 24 коп., в том числе НДС 18% - 25 817 (Двадцать пять тысяч восемьсот семнадцать)  рублей 83 коп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ind w:left="708" w:hanging="0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  <w:bookmarkStart w:id="0" w:name="_GoBack"/>
      <w:bookmarkEnd w:id="0"/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ind w:left="708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ind w:left="70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 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53:00Z</dcterms:created>
  <dc:creator>Tukov Igor Vladimirovich</dc:creator>
  <dc:description/>
  <cp:keywords/>
  <dc:language>en-US</dc:language>
  <cp:lastModifiedBy>SPGS</cp:lastModifiedBy>
  <cp:lastPrinted>2014-04-15T08:55:00Z</cp:lastPrinted>
  <dcterms:modified xsi:type="dcterms:W3CDTF">2014-05-12T10:22:00Z</dcterms:modified>
  <cp:revision>3</cp:revision>
  <dc:subject/>
  <dc:title/>
</cp:coreProperties>
</file>