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9795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405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19"/>
                <w:szCs w:val="19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4 г.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66"/>
      </w:tblGrid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80 – 14ип от 14.02.2014 года.   ТУ № 745-2 от  14.02.2014 года.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187 по адресу г. Саратов 1-й Ключевой проезд и ул. Санаторная.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1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реконструкции ВЛ-0,4кВ ТП-187 по адресу г. Саратов 1-й Ключевой проезд и ул. Санаторная, п</w:t>
            </w:r>
            <w:r>
              <w:rPr>
                <w:sz w:val="20"/>
                <w:szCs w:val="20"/>
              </w:rPr>
              <w:t>ротяженностью ориентировочно 6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05.2014 года  по 15.07.14 года.  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          организации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области  инженерных изысканий. Наличие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-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sz w:val="18"/>
          <w:szCs w:val="18"/>
        </w:rPr>
        <w:t xml:space="preserve">       </w:t>
      </w:r>
      <w:r>
        <w:rPr>
          <w:sz w:val="19"/>
          <w:szCs w:val="19"/>
        </w:rPr>
        <w:t xml:space="preserve">                              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42:00Z</dcterms:created>
  <dc:creator>Алексей</dc:creator>
  <dc:description/>
  <cp:keywords/>
  <dc:language>en-US</dc:language>
  <cp:lastModifiedBy>SPGS</cp:lastModifiedBy>
  <cp:lastPrinted>2014-04-14T15:22:00Z</cp:lastPrinted>
  <dcterms:modified xsi:type="dcterms:W3CDTF">2014-05-12T09:52:00Z</dcterms:modified>
  <cp:revision>8</cp:revision>
  <dc:subject/>
  <dc:title>Приложение № 1</dc:title>
</cp:coreProperties>
</file>