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558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Новая КТП, расположенная по адресу: территория СНТ «Восток-85» пос. Мирный, 1-я Гусёл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Л-10кВ от новой КТП до ТП-1885, расположенной по адресу: пос. Мирный, ул. Городская, 13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 кВ от новой КТП до соединения с кабелем к                     ТП-1391 вблизи РП-Бытовик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КТП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 Прокладка КЛ-10кВ от новой КТП до ТП-1885 расположенной по адресу г. Саратов, пос. Мирный,                 ул. Городская, 131, протяженностью ориентировочно              8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рокладка КЛ-10кВ от новой КТП до соединения с кабелем к ТП-1391 вблизи РП-Бытовик, протяженностью 112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 916 125 (пять миллионов девятьсот шестнадцать тысяч сто двадцать пя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9.06.2014 г. по 11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.05.2014 года до 15:00 03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6.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6.20</w:t>
            </w:r>
            <w:r>
              <w:rPr>
                <w:rFonts w:eastAsia="Calibri"/>
              </w:rPr>
              <w:t xml:space="preserve">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6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6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12T11:21:00Z</cp:lastPrinted>
  <dcterms:modified xsi:type="dcterms:W3CDTF">2014-05-12T11:48:00Z</dcterms:modified>
  <cp:revision>60</cp:revision>
  <dc:subject/>
  <dc:title>ИЗВЕЩЕНИЕ</dc:title>
</cp:coreProperties>
</file>