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у комплектной трансформаторной подстанции по адресу: г. Саратов, территория СНТ «Восток-85», пос. Мирный, ул. 1-я Гуселка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е кабельной линии - 10 кВ  от новой комплектной трансформаторной подстанции, расположенной по адресу: г. Саратов, территория СНТ «Восток-85», пос. Мирный, ул. 1-я Гуселка до трансформаторной подстанции № 1885, расположенной по адресу: г. Саратов, пос. Мирный, ул. Городская, 131, протяженностью ориентировочно 800 метров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прокладке кабельной линии – 10 кВ от новой комплектной трансформаторной подстанции, расположенной по адресу: г. Саратов, территория СНТ «Восток-85», пос. Мирный, ул. 1-я Гуселка до соединения с кабелем к трансформаторной подстанции № 1391, расположенной по адресу: г. Саратов, пос. Мирный, ул. 3-я Окольная, вблизи РП-Бытовник, протяженностью 1120 метров; 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м работам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у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0327 – 12ип от 05.04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kern w:val="2"/>
          <w:sz w:val="18"/>
          <w:szCs w:val="18"/>
          <w:lang w:eastAsia="ru-RU"/>
        </w:rPr>
      </w:pPr>
      <w:r>
        <w:rPr>
          <w:rFonts w:cs="Times New Roman"/>
          <w:b/>
          <w:bCs/>
          <w:caps/>
          <w:kern w:val="2"/>
          <w:sz w:val="18"/>
          <w:szCs w:val="18"/>
          <w:lang w:eastAsia="ru-RU"/>
        </w:rPr>
        <w:t xml:space="preserve"> </w:t>
      </w:r>
      <w:r>
        <w:rPr>
          <w:kern w:val="2"/>
          <w:sz w:val="18"/>
          <w:szCs w:val="18"/>
          <w:lang w:eastAsia="ru-RU"/>
        </w:rPr>
        <w:t xml:space="preserve">      </w:t>
      </w:r>
      <w:r>
        <w:rPr>
          <w:kern w:val="2"/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- Договор технологического присоединения к электрическим сетям </w:t>
            </w:r>
            <w:r>
              <w:rPr>
                <w:sz w:val="20"/>
                <w:szCs w:val="20"/>
                <w:lang w:eastAsia="ru-RU"/>
              </w:rPr>
              <w:t xml:space="preserve">№ 0327-12ип от 05.04.2012 года,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ТУ № 6324  от  05.12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ая КТП расположенная по адресу г. Саратов, территория СНТ «Восток-85» пос. Мирный, 1-я Гусёл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10кВ от новой КТП до ТП-1885 расположенной по адресу г. Саратов, пос. Мирный, ул. Городская, 13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10кВ от новой КТП до соединения с кабелем к ТП-1391 вблизи РП-Бытовик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Монтаж КТП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Прокладка КЛ-10кВ от новой КТП до ТП-1885 расположенной по адресу г. Саратов, пос. Мирный, ул. Городская, 131, протяженностью ориентировочно 80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Прокладка КЛ-10кВ от новой КТП до соединения с кабелем к ТП-1391 вблизи РП-Бытовик, протяженностью 112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  _________ 2014 г. по «__» ___________ 2014 г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(шифр 02-12-14 ЭС том 1, том 2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22"/>
          <w:szCs w:val="22"/>
          <w:lang w:eastAsia="ru-RU"/>
        </w:rPr>
      </w:pPr>
      <w:r>
        <w:rPr>
          <w:kern w:val="2"/>
          <w:sz w:val="22"/>
          <w:szCs w:val="2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абельной линии 10 кВ от новой КТП СНТ "Восток-85" до ТП-188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134"/>
        <w:gridCol w:w="1134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- 3х150 мм2 кВ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- 3х150 мм2 кВ 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- 3х150 мм2 кВ  в 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 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абельной линии 10 кВ от новой КТП СНТ "Восток-85" до соединения с КЛ-10 кВ                                 к ТП-1391 вблизи РП "Бытовик"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134"/>
        <w:gridCol w:w="1134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через автомобильную дорогу (проко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 в 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 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 СТп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 соединительной муф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58" w:leader="none"/>
          <w:tab w:val="center" w:pos="5884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Установка КТП-400-10/0,4 в СНТ "Восток-85", расположенного в г. Саратове, Кировский район, пос. Мирный, 1 Гуселка</w:t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134"/>
        <w:gridCol w:w="992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грунта 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отва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з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й с уплотнением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азух котлованов  пес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земле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землителя вертикальный из круглой стали диаметром 16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землителя горизонтальный из стали полосовой 50х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ундаменты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фундамента                                                                 ФБС 24.4.6-Т -8 шт;                                                                          ФБС 12.4.6-Т -10 шт;                                                                         ФБС 9.4.6-Т  -14 шт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проемов в фундаментных блоках бетон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изоляция боковая обмазочная битумная в 2 сло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дземное хозяйство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каналов уголком 50х50х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опроводов из асбестоцементн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снован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Установка КТП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ТП -400-10/0,4 с трансформатором ТМГ-250 кВА - 1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етчика Меркурий 230 ART-03 PQCSI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ансформаторов тока Т-0,66 400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19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/>
      </w:pPr>
      <w:r>
        <w:rPr>
          <w:sz w:val="20"/>
          <w:szCs w:val="20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5-08T11:45:00Z</dcterms:modified>
  <cp:revision>7</cp:revision>
  <dc:subject/>
  <dc:title>Договор купли-продажи оборудования</dc:title>
</cp:coreProperties>
</file>