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7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901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- ТП-238 по адресу: ул. Соколовая/Чапаев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панелей ЩО-59 2 шт в ТП-23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анелей ЩО-70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1 202 (Сто двадцать одна тысяча двести два) рубля 95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0.05.2014 года  по  30.07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3T10:27:00Z</dcterms:modified>
  <cp:revision>23</cp:revision>
  <dc:subject/>
  <dc:title>ИЗВЕЩЕНИЕ</dc:title>
</cp:coreProperties>
</file>