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«__» ___________ 2014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18"/>
          <w:szCs w:val="1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реконструкция трансформаторной подстанции № 238, расположенной по адресу: г. Саратов, ул. Соколовая угол ул. Чапаева с заменой двух панелей ЩО-59 на ЩО-70-01-85УЗ и ЩО-70-1-03УЗ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ему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464-13ип от 23.12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21 202 (Сто двадцать одна тысяча двести два) рубля 9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8 488 (Восемнадцать тысяч четыреста восемьдесят восемь) рублей 5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6 360 (Тридцать шесть тысяч триста шестьдесят) рублей 8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546 (Пять тысяч пятьсот сорок шесть) рублей 5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ма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spacing w:val="-2"/>
          <w:w w:val="102"/>
          <w:sz w:val="20"/>
          <w:szCs w:val="20"/>
        </w:rPr>
        <w:t>7.</w:t>
      </w:r>
      <w:r>
        <w:rPr>
          <w:b/>
          <w:bCs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07:00Z</dcterms:created>
  <dc:creator>IgnatovaN</dc:creator>
  <dc:description/>
  <cp:keywords/>
  <dc:language>en-US</dc:language>
  <cp:lastModifiedBy>SPGS</cp:lastModifiedBy>
  <cp:lastPrinted>2014-04-04T11:35:00Z</cp:lastPrinted>
  <dcterms:modified xsi:type="dcterms:W3CDTF">2014-05-13T04:13:00Z</dcterms:modified>
  <cp:revision>6</cp:revision>
  <dc:subject/>
  <dc:title>Договор купли-продажи оборудования</dc:title>
</cp:coreProperties>
</file>