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925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ВЛИ-0,4кВ от существующей опоры ВЛИ-0,4кВ ТП-160 по ул. Каштановая д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ъектов присоединения   (земельных  участков), расположенных  по  адресу: Новосоколовогорский  жилой район, участки  №1, №2, №3, №4, №8, №9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ЛЭП (ВЛИ-0,4кВ  от существующей опоры ВЛИ-0,4кВ                  ТП-160  по ул. Каштановая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ов присоединения (земельных участков), расположенных  по  адресу: г. Саратов, Новосоколовогорский  жилой район, участки №1, №2, №3, №4, №8, №9  протяженностью ориентировочно 2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16 046 (сто шестнадцать тысяч сорок шесть) рублей 66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15.05.2014 года  по  07.07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3T10:45:00Z</dcterms:modified>
  <cp:revision>27</cp:revision>
  <dc:subject/>
  <dc:title>ИЗВЕЩЕНИЕ</dc:title>
</cp:coreProperties>
</file>