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воздушной линии 0,4кВ от существующей опоры ВЛИ-0,4 кВ трансформаторной подстанции № 160, расположенной  по ул. Каштановая до концевой опоры,  расположенной у границ земельного участка с кадастровым номером 64:48:010128:17, Новосоколовогорский жилой район, участок 9</w:t>
      </w:r>
      <w:r>
        <w:rPr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527/1-14 ИП, 1530/1-14 ИП, 1525/1-14 ИП, 1526/1-14 ИП от 20.01.2014 года, 1529/1-14 от 22.01.2014 года, 1372-13 ИП от 02.12.2013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16 046 (сто шестнадцать тысяч сорок шесть) рублей 66 коп., в том числе НДС 18% -  17 702 (семнадцать тысяч семьсот два) рубля 03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34 814 (тридцать четыре тысячи восемьсот четырнадцать) рублей 0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 310 (пять тысяч триста десять) рублей 6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воздушной линий напряжением 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4-23T09:53:00Z</cp:lastPrinted>
  <dcterms:modified xsi:type="dcterms:W3CDTF">2014-05-13T06:38:00Z</dcterms:modified>
  <cp:revision>140</cp:revision>
  <dc:subject/>
  <dc:title>Договор купли-продажи оборудования</dc:title>
</cp:coreProperties>
</file>