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1527/1-14ип от 20.01.2014 года, №1530/1-14ип от 20.01.2014 года, №1525/1-14ип от 20.01.2014 года, №1526/1-14ип от 20.01.2014 года, №1529/1-14ип от 22.01.2014 года, №1372-13ип от 02.12.2013 года.   ТУ №234 - №237  от  20.01.2014 года, №314 от 22.01.2014 года, №7427 от  02.12.2013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опоры  ВЛИ-0,4кВ  ТП-160 по ул. Каштановая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  (земельных  участков), расположенных  по  адресу: г. Саратов, Новосоколовогорский  жилой район, участки  №1, №2, №3, №4, №8, №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существующей опоры ВЛИ-0,4кВ                  ТП-160  по ул. Каштановая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(земельных участков), расположенных  по  адресу: г. Саратов, Новосоколовогорский  жилой район, участки №1, №2, №3, №4, №8, №9  протяженностью ориентировочно 20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4 года  по  07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ов присоединения (земельных участков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Новосоколовогорский жилой район, участки  №1 (64:48:010128:16), №2 (64:48:010128:27), №3 (64:48:010128:28), № 4 (64:48:010128:15), №8 (64:48:010128:13), №9 (64:48:010128:17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3:00Z</dcterms:created>
  <dc:creator>Алексей</dc:creator>
  <dc:description/>
  <cp:keywords/>
  <dc:language>en-US</dc:language>
  <cp:lastModifiedBy>SPGS</cp:lastModifiedBy>
  <cp:lastPrinted>2014-04-17T14:39:00Z</cp:lastPrinted>
  <dcterms:modified xsi:type="dcterms:W3CDTF">2014-05-13T04:57:00Z</dcterms:modified>
  <cp:revision>23</cp:revision>
  <dc:subject/>
  <dc:title>Приложение № 1</dc:title>
</cp:coreProperties>
</file>