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Style20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к договору подряда №___ от «__» _________2014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2014г.</w:t>
        <w:tab/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Строительство воздушной линии 0,4кВ от существующей опоры ВЛИ-0,4 кВ трансформаторной подстанции № 160, расположенной  по ул. Каштановая до концевой опоры,  расположенной у границ земельного участка с кадастровым номером 64:48:010128:17, Новосоколовогорский жилой район, участок 9, </w:t>
      </w:r>
      <w:r>
        <w:rPr/>
        <w:t xml:space="preserve">в сумме  </w:t>
      </w:r>
      <w:r>
        <w:rPr>
          <w:spacing w:val="-2"/>
          <w:w w:val="102"/>
        </w:rPr>
        <w:t>116 046 (сто шестнадцать тысяч сорок шесть) рублей 66 коп., в том числе НДС 18% -  17 702 (семнадцать тысяч семьсот два) рубля 03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 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3:00Z</dcterms:created>
  <dc:creator>Tukov Igor Vladimirovich</dc:creator>
  <dc:description/>
  <cp:keywords/>
  <dc:language>en-US</dc:language>
  <cp:lastModifiedBy>SPGS</cp:lastModifiedBy>
  <cp:lastPrinted>2014-04-23T10:38:00Z</cp:lastPrinted>
  <dcterms:modified xsi:type="dcterms:W3CDTF">2014-05-13T10:33:00Z</dcterms:modified>
  <cp:revision>2</cp:revision>
  <dc:subject/>
  <dc:title/>
</cp:coreProperties>
</file>