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633"/>
      </w:tblGrid>
      <w:tr>
        <w:trPr>
          <w:trHeight w:val="166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78-14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9813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otc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ende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212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трансформаторов тока  типа ТПЛ-10М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63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61 000 (девятьсот шестьдесят одна тысяча) рублей               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ПЛ-10М УЗ 1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6 шт.;</w:t>
            </w:r>
          </w:p>
          <w:p>
            <w:pPr>
              <w:pStyle w:val="Normal"/>
              <w:rPr/>
            </w:pPr>
            <w:r>
              <w:rPr/>
              <w:t xml:space="preserve">ТПЛ-10М УЗ 15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10 шт.;</w:t>
            </w:r>
          </w:p>
          <w:p>
            <w:pPr>
              <w:pStyle w:val="Normal"/>
              <w:rPr/>
            </w:pPr>
            <w:r>
              <w:rPr/>
              <w:t xml:space="preserve">ТПЛ-10М УЗ 2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10 шт.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ТПЛ-10М УЗ 300/5А класс 0,5 </w:t>
            </w:r>
            <w:r>
              <w:rPr>
                <w:lang w:val="en-US"/>
              </w:rPr>
              <w:t>S</w:t>
            </w:r>
            <w:r>
              <w:rPr/>
              <w:t xml:space="preserve"> - 10 шт.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-2"/>
                <w:w w:val="102"/>
              </w:rPr>
              <w:t>г. Саратов, 5-ый проезд Первомайского поселка, д. 16/18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0 (тридцати) рабочих дней с момента подписания догово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893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вар должен быть новым, не бывшим ранее в эксплуатации. Маркировка и упаковка Товара должна соответствовать требованиям, предъявленным для данного вида Товара,                     а Товар должен соответствовать техническим требованиям:</w:t>
            </w:r>
          </w:p>
          <w:tbl>
            <w:tblPr>
              <w:tblW w:w="6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2042"/>
              <w:gridCol w:w="3804"/>
            </w:tblGrid>
            <w:tr>
              <w:trPr>
                <w:trHeight w:val="323" w:hRule="atLeast"/>
              </w:trPr>
              <w:tc>
                <w:tcPr>
                  <w:tcW w:w="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хнические характеристики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                ТПЛ-10М У3 100/5А класс 0,5</w:t>
                  </w:r>
                  <w:r>
                    <w:rPr>
                      <w:lang w:val="en-US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нсформаторы изготавливаются в исполнении "У" по ГОСТ 15150 и предназначены для работы в условиях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сота над уровнем моря не более 1000 м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мпература окружающей среды от минус 45°С до плюс 50°С для исполнения "У2" и от минус 10°С до плюс 50°С для исполнения "Т2"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бочее положение - любо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рансформаторы комплектуются защитными прозрачными крышками для раздельного пломбирования вторичных выводов. </w:t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              ТПЛ-10М У3 150/5А класс 0,5</w:t>
                  </w:r>
                  <w:r>
                    <w:rPr>
                      <w:lang w:val="en-US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              ТПЛ-10М У3 200/5А класс 0,5</w:t>
                  </w:r>
                  <w:r>
                    <w:rPr>
                      <w:lang w:val="en-US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              ТПЛ-10М У3 300/5А класс 0,5</w:t>
                  </w:r>
                  <w:r>
                    <w:rPr>
                      <w:lang w:val="en-US"/>
                    </w:rPr>
                    <w:t>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Качество поставляемого по настоящему договору Товара, должно соответствовать требованиям ГОСТов, ТУ, и иной нормативно – 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Товара обязательно удостоверяется Поставщиком соответствующими сертификатами соответствия, паспортом качества,</w:t>
            </w:r>
            <w:r>
              <w:rPr>
                <w:color w:val="000000"/>
              </w:rPr>
              <w:t xml:space="preserve"> сертификатом о внесении в Госреестр средств измерений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4.05.2014 года до 14:00 26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14 мая 2014 года </w:t>
            </w:r>
          </w:p>
        </w:tc>
      </w:tr>
      <w:tr>
        <w:trPr>
          <w:trHeight w:val="24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6 мая 2014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          каб. 324  27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Товар после поставки в течение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14 мая 2014 года до 14:00  26 ма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9:00Z</dcterms:created>
  <dc:creator>9608</dc:creator>
  <dc:description/>
  <cp:keywords/>
  <dc:language>en-US</dc:language>
  <cp:lastModifiedBy>SPGS</cp:lastModifiedBy>
  <cp:lastPrinted>2014-05-12T14:08:00Z</cp:lastPrinted>
  <dcterms:modified xsi:type="dcterms:W3CDTF">2014-05-13T12:02:00Z</dcterms:modified>
  <cp:revision>4</cp:revision>
  <dc:subject/>
  <dc:title>ИЗВЕЩЕНИЕ</dc:title>
</cp:coreProperties>
</file>