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трансформаторов тока типа ТПЛ-10М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27» мая 2014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трансформаторов тока типа ТПЛ-10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13</w:t>
      </w:r>
      <w:r>
        <w:rPr>
          <w:sz w:val="24"/>
          <w:szCs w:val="24"/>
        </w:rPr>
        <w:t xml:space="preserve"> мая </w:t>
      </w:r>
      <w:r>
        <w:rPr>
          <w:bCs/>
          <w:sz w:val="24"/>
          <w:szCs w:val="24"/>
        </w:rPr>
        <w:t xml:space="preserve">2014 года на электронн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sz w:val="22"/>
          <w:szCs w:val="22"/>
        </w:rPr>
        <w:t xml:space="preserve">21212, </w:t>
      </w:r>
      <w:r>
        <w:rPr>
          <w:bCs/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149813</w:t>
      </w:r>
      <w:r>
        <w:rPr>
          <w:bCs/>
          <w:sz w:val="24"/>
          <w:szCs w:val="24"/>
        </w:rPr>
        <w:t xml:space="preserve">, на сайте Заказчика: </w:t>
      </w:r>
      <w:hyperlink r:id="rId4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78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г. Саратов, ул. Белоглинская, 40, каб. 324                   27 мая 2</w:t>
      </w:r>
      <w:r>
        <w:rPr>
          <w:rFonts w:eastAsia="Calibri"/>
          <w:sz w:val="24"/>
          <w:szCs w:val="24"/>
        </w:rPr>
        <w:t>014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>
                <w:bCs/>
              </w:rPr>
              <w:t>трансформаторов тока типа ТПЛ-10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 000 (девятьсот шестьдесят одна тысяча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30 (тридцати) рабочих дней с момента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100 % оплаты за Товар после поставки в течение 10 (десяти) банковских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5-ый проезд Первомайского поселка, д. 16/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4:00                                  «26» мая 2014 года на участие в открытом запросе цен в электронной форме поступило 3 (три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аксимус»                        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17, г. Саратов, ул. Шелковичная,                   д.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 xml:space="preserve">6454062591               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Закрытое акционерное общество «Группа компаний «Электрощит» - ТМ Самара»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ЗАО «ГК «Электрощит» - ТМ Самар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048, Самарская обл., г. Самара, пос. Красная Глинка, корп. заводоуправления ОАО «Электрощи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6313009980              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Объединенные Энергетические Технологии-Волга»            (ООО «ОЭнТ-Волг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33, г. Саратов, ул. Гвардейская, 2а, помещение 41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6453128377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 Общество с ограниченной ответственностью «Максимус»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Закрытое акционерное общество «Группа компаний «Электрощит» -                ТМ Самара»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62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установленным документацией, а именно:            п. 3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           не соответствие технических характеристик Товара </w:t>
            </w:r>
          </w:p>
        </w:tc>
      </w:tr>
      <w:tr>
        <w:trPr>
          <w:trHeight w:val="84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3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Объединенные Энергетические Технологии-Волга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не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96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установленным документацией, а именно:            пп. 3, 12, 22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           не соответствие технических характеристик Товара, </w:t>
            </w:r>
          </w:p>
          <w:p>
            <w:pPr>
              <w:pStyle w:val="Normal"/>
              <w:jc w:val="center"/>
              <w:rPr/>
            </w:pPr>
            <w:r>
              <w:rPr/>
              <w:t>а также опыт работы Поставщика на рынке менее                  5 (пяти) лет</w:t>
            </w:r>
          </w:p>
        </w:tc>
      </w:tr>
      <w:tr>
        <w:trPr>
          <w:trHeight w:val="8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ответствие требованиям документации 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66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" w:right="-66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</w:t>
      </w:r>
      <w:r>
        <w:rPr/>
        <w:t>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 800,00</w:t>
            </w:r>
          </w:p>
        </w:tc>
      </w:tr>
    </w:tbl>
    <w:p>
      <w:pPr>
        <w:pStyle w:val="Normal"/>
        <w:ind w:right="-6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31 января 2013 года), признать открытый запрос цен в электронной форме </w:t>
      </w:r>
      <w:r>
        <w:rPr>
          <w:b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допущенным к участию в открытом запросе цен в электронной форме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12. Настоящий протокол подлежит размещению на электронн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,         на официальном сайте: </w:t>
      </w:r>
      <w:r>
        <w:rPr>
          <w:bCs/>
          <w:color w:val="0070C0"/>
          <w:sz w:val="24"/>
          <w:szCs w:val="24"/>
          <w:lang w:val="en-US"/>
        </w:rPr>
        <w:t>www</w:t>
      </w:r>
      <w:r>
        <w:rPr>
          <w:bCs/>
          <w:color w:val="0070C0"/>
          <w:sz w:val="24"/>
          <w:szCs w:val="24"/>
        </w:rPr>
        <w:t>.</w:t>
      </w:r>
      <w:r>
        <w:rPr>
          <w:bCs/>
          <w:color w:val="0070C0"/>
          <w:sz w:val="24"/>
          <w:szCs w:val="24"/>
          <w:lang w:val="en-US"/>
        </w:rPr>
        <w:t>zakupki</w:t>
      </w:r>
      <w:r>
        <w:rPr>
          <w:bCs/>
          <w:color w:val="0070C0"/>
          <w:sz w:val="24"/>
          <w:szCs w:val="24"/>
        </w:rPr>
        <w:t>.</w:t>
      </w:r>
      <w:r>
        <w:rPr>
          <w:bCs/>
          <w:color w:val="0070C0"/>
          <w:sz w:val="24"/>
          <w:szCs w:val="24"/>
          <w:lang w:val="en-US"/>
        </w:rPr>
        <w:t>gov</w:t>
      </w:r>
      <w:r>
        <w:rPr>
          <w:bCs/>
          <w:color w:val="0070C0"/>
          <w:sz w:val="24"/>
          <w:szCs w:val="24"/>
        </w:rPr>
        <w:t>.</w:t>
      </w:r>
      <w:r>
        <w:rPr>
          <w:bCs/>
          <w:color w:val="0070C0"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hyperlink r:id="rId6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spgs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седатель Закупочной комиссии:           _____________________    В.Д. Рейме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   Л. 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М.Ю. Фоменко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9608</cp:lastModifiedBy>
  <cp:lastPrinted>2014-05-28T14:06:00Z</cp:lastPrinted>
  <dcterms:modified xsi:type="dcterms:W3CDTF">2014-05-28T10:09:00Z</dcterms:modified>
  <cp:revision>18</cp:revision>
  <dc:subject/>
  <dc:title/>
</cp:coreProperties>
</file>