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79</w:t>
            </w:r>
            <w:r>
              <w:rPr>
                <w:rFonts w:eastAsia="Calibri"/>
              </w:rPr>
              <w:t>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5001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П-Безымянный, расположенный по адресу: ул. Блинова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трансформаторов, шин, вводных и секционного руб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трансформатора ТМГ-630/10, шин, вводных и секционного руб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панелей ЩО-70 – 5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124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489 093 (один миллион четыреста восемьдесят девять тысяч девяносто три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1.06.2014 г. по 30.09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4.05.2014 года до 10:00 06.06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6.06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6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9.06.2</w:t>
            </w:r>
            <w:r>
              <w:rPr>
                <w:rFonts w:eastAsia="Calibri"/>
              </w:rPr>
              <w:t>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06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5-12T15:05:00Z</cp:lastPrinted>
  <dcterms:modified xsi:type="dcterms:W3CDTF">2014-05-13T12:27:00Z</dcterms:modified>
  <cp:revision>61</cp:revision>
  <dc:subject/>
  <dc:title>ИЗВЕЩЕНИЕ</dc:title>
</cp:coreProperties>
</file>