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демонтаж трансформаторов, шин, вводных и секционного рубильников в РП – Безымянный, расположенного по адресу: г. Саратов, ул. Блинова;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монтаж трансформатора ТМГ-630/10, шин, вводных и секционного рубильников в                      РП – Безымянный, расположенного по адресу: г. Саратов, ул. Блинова;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 xml:space="preserve">- монтаж ЩО-70 в количестве 5 штук;  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пусконаладочные работы;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благоустройство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указаны в техническом задании (Приложение № 1), дефектных ведомостях </w:t>
      </w:r>
      <w:r>
        <w:rPr>
          <w:spacing w:val="-2"/>
          <w:w w:val="102"/>
        </w:rPr>
        <w:t xml:space="preserve">                        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договору технологического присоединения к электрическим сетям № 0160 – 13ип от 18.02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90-та  банковских дней с даты подписания Сторонами  акта о приемке выполненных работ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,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работ по причинам, не зависящим от Заказчика более чем на 10 дней с даты начала работ по 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color w:val="000000"/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                                            </w:t>
      </w:r>
      <w:r>
        <w:rPr>
          <w:spacing w:val="-2"/>
          <w:w w:val="102"/>
          <w:lang w:val="zxx"/>
        </w:rPr>
        <w:t>10 (десяти)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lang w:eastAsia="ru-RU"/>
        </w:rPr>
        <w:t xml:space="preserve">      </w:t>
      </w:r>
      <w:r>
        <w:rPr>
          <w:lang w:eastAsia="ru-RU"/>
        </w:rPr>
        <w:t>на выполнение строительно-монтажных работ</w:t>
      </w:r>
    </w:p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716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Договор технологического присоединения к электрическим сетям № 0160 – 13ип от 18.02.2013 года.  ТУ № 889-2  от  15.02.2013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Закрытое акционерное общество «Саратовское предприятие городских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расположения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РП-Безымянный по адресу: г. Саратов, ул. Блино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Состав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.1. Демонтаж трансформаторов, шин, вводных и секционного руб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.2. Монтаж трансформатора ТМГ-630/10, шин, вводных и секционного руб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.3. Монтаж панелей ЩО-70 – 5 шт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19"/>
                <w:szCs w:val="19"/>
                <w:lang w:eastAsia="ru-RU"/>
              </w:rPr>
              <w:t xml:space="preserve">С «__» __________ 2014 г. по «__»  __________ 2014 г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роект на замену трансформаторов и монтаж панелей ЩО-70 в РП-Безымянный по адресу: г Саратов, ул. Блинова</w:t>
            </w:r>
            <w:r>
              <w:rPr>
                <w:sz w:val="19"/>
                <w:szCs w:val="19"/>
                <w:lang w:eastAsia="ru-RU"/>
              </w:rPr>
              <w:t>.  (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 Шифр 03-14-39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1.Обладание необходимыми профессиональными знаниями и опытом 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. Наличие производственно- 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3. Персонал должен иметь группы по электробезопасности в соответствии с                 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4. Иметь подтверждающие документы от заводов-изготовителей на поставку                   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9"/>
                <w:szCs w:val="19"/>
                <w:lang w:eastAsia="ru-RU"/>
              </w:rPr>
            </w:pPr>
            <w:r>
              <w:rPr>
                <w:kern w:val="2"/>
                <w:sz w:val="19"/>
                <w:szCs w:val="19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Материалы, используемые при выполнении строительных работ, должны быть          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-Комплект рабочих чертежей проекта с внесёнными в них изменениями и 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9"/>
          <w:szCs w:val="19"/>
          <w:lang w:eastAsia="ru-RU"/>
        </w:rPr>
      </w:pPr>
      <w:r>
        <w:rPr>
          <w:kern w:val="2"/>
          <w:sz w:val="19"/>
          <w:szCs w:val="19"/>
          <w:lang w:eastAsia="ru-RU"/>
        </w:rPr>
      </w:r>
    </w:p>
    <w:tbl>
      <w:tblPr>
        <w:tblW w:w="9937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7"/>
        <w:gridCol w:w="4800"/>
      </w:tblGrid>
      <w:tr>
        <w:trPr>
          <w:trHeight w:val="932" w:hRule="atLeast"/>
        </w:trPr>
        <w:tc>
          <w:tcPr>
            <w:tcW w:w="51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Замена силовых трансформаторов 100 и 160 кВА на трансформаторы 630 кВА в                                        РП "Безымянный", расположенном по адресу: г. Саратов, ул. Блинов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620"/>
        <w:gridCol w:w="1180"/>
        <w:gridCol w:w="122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43" w:hRule="atLeast"/>
        </w:trPr>
        <w:tc>
          <w:tcPr>
            <w:tcW w:w="10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Монтаж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иловых трансформаторов 100 и 160 кВА на трансформаторы ТМГ 630 к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шиновки трансформаторов шинами АД31Т 5х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кабельной перемычки на АСБл-10 3х35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ых муфт 3 кВТП-10-/35-5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редохранителей с ПК держателями в РУ-10 кВ на предохранители ПКТ 103-10-80-20 УЗ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редохранителей в РУ-0,4 кВ на предохранители ППН-41/1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в РУ-0,4 кВ шинных мостов:                                                                               шинный мост 0,4 кВ с шинами АД31Т 8х80 L =1890 мм;                                                                          шинный мост 0,4 кВ с шинами АД31Т 8х80 L =1090 мм;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шиновки оборудования в РУ-0,4 кВ:                                                 шина АД31Т 8х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рубильников в РУ-0,4 кВ в яч. 1 и яч. 8 на рубильники РЕ-19-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РУ-0,4 кВ панелей ЩО-70:                                                                                                  панель линейная ЩО-70-1-02 УЗ      - 4 шт;                                                                   панель секционная  ЩО-70-1-71 УЗ  - 1 шт;                                                              панель торцевая ЩО-70-1-95 УЗ - 2 шт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изоляторов на ИО-1-250УЗ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трансформаторов тока на ТТИ-85 1000/5 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земления полосовой стали 40х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  щитка осветительного с перезаводкой кабел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четчика Меркурий 230 ART-03 PQCSIDN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робки испытательной КИ-УЗ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ровода КВВГ 10 х 2,5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77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4-05-13T16:00:00Z</cp:lastPrinted>
  <dcterms:modified xsi:type="dcterms:W3CDTF">2014-05-13T12:00:00Z</dcterms:modified>
  <cp:revision>9</cp:revision>
  <dc:subject/>
  <dc:title>Договор купли-продажи оборудования</dc:title>
</cp:coreProperties>
</file>