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            «06» июн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13 ма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№ 31401150012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79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2 минуты 06 июн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вязи с пребыванием секретаря Закупочной комиссии в очередном отпуске, исполнение обязанностей секретаря с 02.06.2014 г. по 20.06.2014 г. возложить на Васильеву Л.Н. (Приказ от 30.05.2014 г. № 96-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3 (тро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150012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№ 179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Васильевой Л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3. Конверт с заявкой на участие в открытом одноэтапном конкурсе вскрыт  06 июня 2014 года в                10 часов 0</w:t>
      </w:r>
      <w:r>
        <w:rPr>
          <w:rFonts w:cs="Times New Roman" w:ascii="Times New Roman" w:hAnsi="Times New Roman"/>
          <w:sz w:val="23"/>
          <w:szCs w:val="23"/>
          <w:lang w:val="en-US"/>
        </w:rPr>
        <w:t>2</w:t>
      </w:r>
      <w:r>
        <w:rPr>
          <w:rFonts w:cs="Times New Roman" w:ascii="Times New Roman" w:hAnsi="Times New Roman"/>
          <w:sz w:val="23"/>
          <w:szCs w:val="23"/>
        </w:rPr>
        <w:t xml:space="preserve">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, исх. № 271 от 06.06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6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28716 от 07.04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№ 91 от 02.06.2014 г., заверенная инспектором по кадра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                 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 директора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53577 о состоянии расчетов по налогам, сборам, пеням и штрафам организаций и индивидуальных предпринимателей по состоянию на 01 февраля 2014 г. от 05.02.2014 г., заверенная 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- на 1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исьма, исх. № 164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05.06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 директором – на 13 л. в 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88 (ста восьмидесяти восьм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150012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79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06 июня 2014 года в 10 часов 19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 А.В. Слюсарев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6-09T13:14:00Z</cp:lastPrinted>
  <dcterms:modified xsi:type="dcterms:W3CDTF">2014-06-09T09:16:00Z</dcterms:modified>
  <cp:revision>46</cp:revision>
  <dc:subject/>
  <dc:title>Протокол № 1</dc:title>
</cp:coreProperties>
</file>