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09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3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150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79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489 093 (один миллион четыреста восемьдесят девять тысяч девяносто три) рубля 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6 июн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3 (тро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465 590,89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1 июн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сен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SPGS</cp:lastModifiedBy>
  <cp:lastPrinted>2014-04-28T14:17:00Z</cp:lastPrinted>
  <dcterms:modified xsi:type="dcterms:W3CDTF">2014-06-09T15:37:00Z</dcterms:modified>
  <cp:revision>24</cp:revision>
  <dc:subject/>
  <dc:title>Протокол № 2</dc:title>
</cp:coreProperties>
</file>