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49" w:hRule="atLeast"/>
        </w:trPr>
        <w:tc>
          <w:tcPr>
            <w:tcW w:w="10620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итогов прямой закупки у единственного поставщика на право заключения договора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на обучение и аттестацию руководителей, специалистов, инженерно-технических работников и рабочих                   ЗАО «СПГЭС» по Промышленной безопасности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   24 января 2014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. Предмет прямой закупки у единственного поставщика – 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право заключения договора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на обучение и аттестацию руководителей, специалистов, инженерно-технических работников и рабочих                    ЗАО «СПГЭС» по Промышленной безопасност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. Информация о проведение прямой закупки была опубликована 24 января 2014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</w:t>
            </w:r>
            <w:r>
              <w:rPr>
                <w:rFonts w:cs="Times New Roman" w:ascii="Times New Roman" w:hAnsi="Times New Roman"/>
              </w:rPr>
              <w:t>31400838562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  № 18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 Заседание Закупочной комиссии по подведению итогов прямой закупки состоялось по адресу: 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9.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Негосударственного частного образовательного учреждения дополнительно профессионального образования  (повышения квалификации)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Саратовского Учебного центра «Электронстрой»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раво заключения договора 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на обучение и аттестацию руководителей, специалистов, инженерно-технических работников и рабочих ЗАО «СПГЭС» по Промышленной безопас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Начальная (максимальная) цена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оговора составляет 261 000 (двести  шестьдесят одну тысячу) рублей 00 копеек, без НДС в соответствии со ст. 149 п.п. 14 п. 2 НК РФ.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.  Закупочная комиссия приняла решени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Согласно Положению о закупке товаров, работ, услуг ЗАО «СПГЭС», утвержденному  Советом директоров Общества (Протокол № 1/13 от 31 января 2013 года), заключить договор </w:t>
            </w:r>
            <w:r>
              <w:rPr>
                <w:rFonts w:cs="Times New Roman" w:ascii="Times New Roman" w:hAnsi="Times New Roman"/>
              </w:rPr>
              <w:t xml:space="preserve">на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обучение и аттестацию руководителей, специалистов, инженерно-технических работников и рабочих                    ЗАО «СПГЭС» по Промышленной безопасности</w:t>
            </w:r>
            <w:r>
              <w:rPr>
                <w:rFonts w:cs="Times New Roman" w:ascii="Times New Roman" w:hAnsi="Times New Roman"/>
              </w:rPr>
              <w:t xml:space="preserve"> с</w:t>
            </w:r>
            <w:r>
              <w:rPr>
                <w:rFonts w:cs="Arial" w:ascii="Arial" w:hAnsi="Arial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  <w:u w:val="single"/>
              </w:rPr>
              <w:t>Негосударственным частным образовательным учреждением дополнительно профессионального образования  (повышения квалификации)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1"/>
                <w:szCs w:val="21"/>
                <w:u w:val="single"/>
              </w:rPr>
              <w:t>Саратовского Учебного центра «Электронстрой» (НЧОУ СУЦ «Электронстрой»)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(Юридический адрес: </w:t>
            </w:r>
            <w:r>
              <w:rPr>
                <w:rFonts w:cs="Times New Roman" w:ascii="Times New Roman" w:hAnsi="Times New Roman"/>
              </w:rPr>
              <w:t>410005, Саратовская область, г. Саратов, ул. Б.Горная, д. 231/241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3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_______________________     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екретарь Закупочной комиссии:              _______________________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Члены Закупочной комиссии:                     _______________________      А.В. Слюсарев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_______________________     Л.Н. Васильева  </w:t>
            </w:r>
          </w:p>
          <w:p>
            <w:pPr>
              <w:pStyle w:val="Style2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_______________________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0" w:top="5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Текст Знак"/>
    <w:basedOn w:val="Style14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Название Знак"/>
    <w:basedOn w:val="Style14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18">
    <w:name w:val="Нижний колонтитул Знак"/>
    <w:basedOn w:val="Style14"/>
    <w:qFormat/>
    <w:rPr>
      <w:rFonts w:ascii="Calibri" w:hAnsi="Calibri" w:cs="Calibri"/>
      <w:lang w:val="en-US"/>
    </w:rPr>
  </w:style>
  <w:style w:type="character" w:styleId="Style19">
    <w:name w:val="Верхний колонтитул Знак"/>
    <w:basedOn w:val="Style14"/>
    <w:qFormat/>
    <w:rPr>
      <w:rFonts w:cs="Times New Roman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1:16:00Z</dcterms:created>
  <dc:creator>SPGS</dc:creator>
  <dc:description/>
  <cp:keywords/>
  <dc:language>en-US</dc:language>
  <cp:lastModifiedBy>SPGS</cp:lastModifiedBy>
  <cp:lastPrinted>2014-01-24T17:12:00Z</cp:lastPrinted>
  <dcterms:modified xsi:type="dcterms:W3CDTF">2014-01-24T13:13:00Z</dcterms:modified>
  <cp:revision>12</cp:revision>
  <dc:subject/>
  <dc:title>ПРОТОКОЛ</dc:title>
</cp:coreProperties>
</file>