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. Саратов                                                                                                                                            «__» 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разработать и согласовать рабочий  проект (далее - проект) 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реконструкция трансформаторной подстанции  (ТП) № 1870, расположенной по адресу: г. Саратов, пос. Комсомольский, ул. Амурская,  а именно:  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- замена трансформаторов ТМГ-600-6/0,4, с дополнительными комплектами оборудования, в количестве 2 штук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spacing w:val="-2"/>
          <w:w w:val="102"/>
          <w:sz w:val="20"/>
          <w:szCs w:val="20"/>
        </w:rPr>
        <w:t>монтаж кабельной линии (КЛ) -0,4кВ от РУ-0,4 кВ ТП № 1870, до вводно-распределительного устройства (ВРУ)-1 - 0,4 кВ жилого дома № 2 В, расположенном  в комплексе многоэтажных жилых домов переменной этажности г. Саратова, пос. Комсомольский в Заводском районе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spacing w:val="-2"/>
          <w:w w:val="102"/>
          <w:sz w:val="20"/>
          <w:szCs w:val="20"/>
        </w:rPr>
        <w:t>монтаж кабельной линии (КЛ) -0,4кВ от ВРУ-1-0,4 кВ до ВРУ-2-0,4 кВ жилого дома  № 2 А,  расположенном  в комплексе многоэтажных жилых домов переменной этажности г. Саратова, пос. Комсомольский в Заводском районе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монтаж кабельной линии (КЛ) -0,4кВ от ВРУ-2-0,4 кВ до ВРУ-3-0,4 кВ жилого дома  № 1 Б, расположенном  в комплексе многоэтажных жилых домов переменной этажности г. Саратова, пос. Комсомольский в Заводском районе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й линии (КЛ) -0,4кВ от ВРУ-3-0,4 кВ до ВРУ-4-0,4 кВ жилого дома  № 3 А, расположенном  в комплексе многоэтажных жилых домов переменной этажности г. Саратова, пос. Комсомольский в Заводском районе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й линии (КЛ) -0,4кВ от ВРУ-4-0,4 кВ до ВРУ- 5-0,4 кВ жилого дома  № 3 В, расположенном  в комплексе многоэтажных жилых домов переменной этажности г. Саратова, пос. Комсомольский в Заводском районе, а 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04-13 ип от 08.04.2013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499 999 (четыреста девяносто девять тысяч девятьсот девяносто девять) рублей 92 коп., </w:t>
      </w:r>
      <w:r>
        <w:rPr>
          <w:spacing w:val="-2"/>
          <w:w w:val="102"/>
          <w:sz w:val="20"/>
          <w:szCs w:val="20"/>
          <w:lang w:val="zxx"/>
        </w:rPr>
        <w:t xml:space="preserve"> в том числе НДС 18 % -</w:t>
      </w:r>
      <w:r>
        <w:rPr>
          <w:spacing w:val="-2"/>
          <w:w w:val="102"/>
          <w:sz w:val="20"/>
          <w:szCs w:val="20"/>
        </w:rPr>
        <w:t xml:space="preserve"> 76 271 (семьдесят шесть тысяч двести семьдесят один) рубль 17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</w:t>
      </w:r>
      <w:r>
        <w:rPr>
          <w:spacing w:val="-2"/>
          <w:w w:val="102"/>
          <w:sz w:val="20"/>
          <w:szCs w:val="20"/>
        </w:rPr>
        <w:t xml:space="preserve"> с</w:t>
      </w:r>
      <w:r>
        <w:rPr>
          <w:spacing w:val="-2"/>
          <w:w w:val="102"/>
          <w:sz w:val="20"/>
          <w:szCs w:val="20"/>
          <w:lang w:val="zxx"/>
        </w:rPr>
        <w:t xml:space="preserve">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9 999 (сто сорок девять тысяч девятьсот девяносто девять) рублей 9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2  881 (двадцать две тысячи восемьсот восемьдесят один) рубль 3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ма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0» августа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по требованию Заказчика сдать Заказчику по акту объем работ, выполненных на дату предъявления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</w:t>
      </w:r>
      <w:bookmarkStart w:id="4" w:name="sub_7626"/>
      <w:r>
        <w:rPr>
          <w:spacing w:val="-2"/>
          <w:w w:val="102"/>
          <w:sz w:val="20"/>
          <w:szCs w:val="20"/>
          <w:lang w:val="zxx"/>
        </w:rPr>
        <w:t>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End w:id="3"/>
      <w:bookmarkEnd w:id="4"/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4.3.2. с</w:t>
      </w:r>
      <w:r>
        <w:rPr>
          <w:spacing w:val="-2"/>
          <w:w w:val="102"/>
          <w:sz w:val="20"/>
          <w:szCs w:val="20"/>
          <w:lang w:val="zxx"/>
        </w:rPr>
        <w:t xml:space="preserve">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6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реконструкции трансформаторной подстанции и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монтажу кабельной линии напряжением 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8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2. Заказчик вправе в одностороннем порядке расторгнуть настоящий договор и потребовать возмещения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4</w:t>
            </w:r>
            <w:r>
              <w:rPr>
                <w:spacing w:val="-2"/>
                <w:w w:val="102"/>
                <w:sz w:val="20"/>
                <w:szCs w:val="20"/>
              </w:rPr>
              <w:t>7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</w:t>
            </w:r>
            <w:r>
              <w:rPr>
                <w:spacing w:val="-2"/>
                <w:w w:val="102"/>
                <w:sz w:val="20"/>
                <w:szCs w:val="20"/>
              </w:rPr>
              <w:t>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7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</w:t>
            </w:r>
            <w:r>
              <w:rPr>
                <w:spacing w:val="-2"/>
                <w:w w:val="102"/>
                <w:sz w:val="20"/>
                <w:szCs w:val="20"/>
              </w:rPr>
              <w:t>. Актюбинская,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  <w:lang w:val="zxx"/>
        </w:rPr>
        <w:t>генерального директора</w:t>
      </w:r>
      <w:r>
        <w:rPr>
          <w:b/>
          <w:bCs/>
          <w:sz w:val="22"/>
          <w:szCs w:val="22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2"/>
          <w:szCs w:val="20"/>
        </w:rPr>
      </w:pPr>
      <w:r>
        <w:rPr>
          <w:b/>
          <w:bCs/>
          <w:color w:val="000000"/>
          <w:spacing w:val="-2"/>
          <w:w w:val="102"/>
          <w:sz w:val="2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4-24T16:27:00Z</cp:lastPrinted>
  <dcterms:modified xsi:type="dcterms:W3CDTF">2014-05-14T05:40:00Z</dcterms:modified>
  <cp:revision>158</cp:revision>
  <dc:subject/>
  <dc:title>Договор купли-продажи оборудования</dc:title>
</cp:coreProperties>
</file>