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_ от «__» 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__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</w:t>
      </w:r>
      <w:r>
        <w:rPr>
          <w:color w:val="000000"/>
          <w:spacing w:val="-2"/>
          <w:w w:val="102"/>
          <w:sz w:val="20"/>
          <w:szCs w:val="20"/>
        </w:rPr>
        <w:t xml:space="preserve"> 15 от 05.11.2013 </w:t>
      </w:r>
      <w:r>
        <w:rPr>
          <w:spacing w:val="-2"/>
          <w:w w:val="102"/>
          <w:sz w:val="20"/>
          <w:szCs w:val="20"/>
        </w:rPr>
        <w:t>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реконструкция трансформаторной подстанции  (ТП) № 1870, расположенной по адресу: г. Саратов, пос. Комсомольский, ул. Амурная,  а именно: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замена трансформаторов ТМГ-600-6/0,4, с дополнительными комплектами оборудования, в количестве 2 штук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(КЛ) -0,4кВ от РУ-0,4 кВ ТП № 1870, до вводно-распределительного устройства (ВРУ)-1 - 0,4 кВ жилого дома № 2 В, расположенном  в комплексе многоэтажных жилых домов переменной этажности г. Саратова, пос. Комсомольский в Заводском районе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(КЛ) -0,4кВ от ВРУ-1-0,4 кВ до ВРУ-2-0,4 кВ жилого дома  № 2 А,  расположенном  в комплексе многоэтажных жилых домов переменной этажности г. Саратова, пос. Комсомольский в Заводском район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онтаж кабельной линии (КЛ) -0,4кВ от ВРУ-2-0,4 кВ до ВРУ-3-0,4 кВ жилого дома  № 1 Б, расположенном  в комплексе многоэтажных жилых домов переменной этажности г. Саратова, пос. Комсомольский в Заводском районе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(КЛ) -0,4кВ от ВРУ-3-0,4 кВ до ВРУ-4-0,4 кВ жилого дома  № 3 А, расположенном  в комплексе многоэтажных жилых домов переменной этажности г. Саратова, пос. Комсомольский в Заводском район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FF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(КЛ) -0,4кВ от ВРУ-4-0,4 кВ до ВРУ- 5-0,4 кВ жилого дома  № 3 В, расположенном  в комплексе многоэтажных жилых домов переменной этажности г. Саратова, пос. Комсомольский в Заводском районе, в сумме  499 999 (четыреста девяносто девять тысяч девятьсот девяносто девять) рублей 92 коп.,  в том числе НДС 18 % - 76 271 (семьдесят шесть тысяч двести семьдесят один) рубль 17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autoSpaceDE w:val="false"/>
        <w:ind w:left="360" w:hanging="0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0"/>
          <w:szCs w:val="20"/>
        </w:rPr>
        <w:t xml:space="preserve">Настоящий протокол является основанием для проведения взаимных расчетов и платежей между </w:t>
      </w:r>
      <w:bookmarkStart w:id="0" w:name="_GoBack"/>
      <w:bookmarkEnd w:id="0"/>
      <w:r>
        <w:rPr>
          <w:spacing w:val="-2"/>
          <w:w w:val="102"/>
          <w:sz w:val="20"/>
          <w:szCs w:val="20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48:00Z</dcterms:created>
  <dc:creator>Tukov Igor Vladimirovich</dc:creator>
  <dc:description/>
  <cp:keywords/>
  <dc:language>en-US</dc:language>
  <cp:lastModifiedBy>SPGS</cp:lastModifiedBy>
  <cp:lastPrinted>2014-04-24T16:31:00Z</cp:lastPrinted>
  <dcterms:modified xsi:type="dcterms:W3CDTF">2014-05-14T06:48:00Z</dcterms:modified>
  <cp:revision>2</cp:revision>
  <dc:subject/>
  <dc:title/>
</cp:coreProperties>
</file>