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04 – 13ип от 08.04.2013 года.  ТУ № 32062  от  08.04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П-1870 по адресу: г. Саратов, пос. Комсомольский, ул. Амур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реконструкции ТП-1870 (замена трансформатора №1 на ТМГ-630/6кВА, РВ-6кВ на ВНА-10, ПКТ-6кВ, шины 0,4кВ, вводные и секционный рубильни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кладку КЛ-0,4кВ от ТП-1870 до ВРУ-1, ВРУ-2, ВРУ-3, ВРУ-4, ВРУ-5 жилых дом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15.05.2014 года   по   30.08.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План расположения энергопринимающего устройства объекта  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                       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19"/>
                <w:szCs w:val="19"/>
              </w:rPr>
              <w:t>г. Саратов, пос. Комсомольски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 2-х экземплярах  на 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46:00Z</dcterms:created>
  <dc:creator>Алексей</dc:creator>
  <dc:description/>
  <cp:keywords/>
  <dc:language>en-US</dc:language>
  <cp:lastModifiedBy>SPGS</cp:lastModifiedBy>
  <cp:lastPrinted>2013-09-27T11:46:00Z</cp:lastPrinted>
  <dcterms:modified xsi:type="dcterms:W3CDTF">2014-05-13T13:59:00Z</dcterms:modified>
  <cp:revision>7</cp:revision>
  <dc:subject/>
  <dc:title>Приложение № 1</dc:title>
</cp:coreProperties>
</file>