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39"/>
        <w:gridCol w:w="6083"/>
      </w:tblGrid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81-14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52231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- ТП-1080  по адресу: ул. Карьерная, 31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1кВ от ТП-1080 до ВРУ объекта присоединения (земельного участка) по адресу: ул. Огородная, б/н (64:48: 020630:185)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ных работ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Проектирование реконструкции ТП-1080 (замена 2 рубильников на РС-4 с комплектом ПН-2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Проектирование трассы КЛ-1кВ от ТП-1080 ВРУ объекта присоединения (земельного участка) по адресу г. Саратов, ул. Огородная, б/н (64:48: 020630:185)</w:t>
            </w:r>
            <w:r>
              <w:rPr/>
              <w:t>,</w:t>
            </w:r>
            <w:r>
              <w:rPr>
                <w:spacing w:val="-2"/>
                <w:w w:val="102"/>
              </w:rPr>
              <w:t xml:space="preserve"> протяженностью ориентировочно 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>
          <w:trHeight w:val="481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pacing w:val="-2"/>
                <w:w w:val="102"/>
              </w:rPr>
              <w:t>126 185 (Сто двадцать шесть тысяч сто восемьдесят пять) рублей 57 коп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Calibri"/>
                <w:color w:val="000000"/>
              </w:rPr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5.2014 года   по   01.10.2014 года. 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5-14T07:24:00Z</dcterms:modified>
  <cp:revision>21</cp:revision>
  <dc:subject/>
  <dc:title>ИЗВЕЩЕНИЕ</dc:title>
</cp:coreProperties>
</file>