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вух рубильников РС-4 с комплектом ПН-2 взамен РС-2 в трансформаторной подстанции № 1080, расположенной по адресу: г. Саратов, ул. Карьерная, 31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кабельной линии – 1кВ от № 1080, расположенной по адресу: г. Саратов, ул. Карьерная, 31А до вводно-распределительного устройства, расположенного по адресу: г. Саратов, ул. Огородная, б/н (кадастровый номер земельного участка 64:48:020630:185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76-13 ип от 18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6 185 (Сто двадцать шесть тысяч сто восемьдесят пять) рублей 57 коп., в том числе НДС 18% - 19 248 (Девятнадцать тысяч двести сорок восемь) рублей 65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7 855 (Тридцать семь тысяч восемьсот пятьдесят пя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774 (Пять тысяч семьсот семьдесят четыре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рубильников и монтажу кабельной линии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3T13:16:00Z</cp:lastPrinted>
  <dcterms:modified xsi:type="dcterms:W3CDTF">2014-05-14T06:32:00Z</dcterms:modified>
  <cp:revision>121</cp:revision>
  <dc:subject/>
  <dc:title>Договор купли-продажи оборудования</dc:title>
</cp:coreProperties>
</file>