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76 – 13ип от 18.11.2013 года.  ТУ № 7363 от   28.11.2013 года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80 по адресу: г. Саратов, ул. Карьерная, 31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080 до ВРУ объекта присоединения (земельного участка) по адресу г. Саратов, ул. Огородная, б/н (64:48: 020630:185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ирование реконструкции ТП-1080 (замена 2 рубильников на РС-4 с комплектом ПН-2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 трассы КЛ-1кВ от ТП-1080 ВРУ объекта присоединения (земельного участка) по адресу г. Саратов, ул. Огородная, б/н (64:48: 020630:185)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5.2014 года по 01.10.2014 года.  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 Саратова  с 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Огородная, б/н (64:48: 020630:185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носител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4:00Z</dcterms:created>
  <dc:creator>Алексей</dc:creator>
  <dc:description/>
  <cp:keywords/>
  <dc:language>en-US</dc:language>
  <cp:lastModifiedBy>SPGS</cp:lastModifiedBy>
  <cp:lastPrinted>2013-06-20T16:29:00Z</cp:lastPrinted>
  <dcterms:modified xsi:type="dcterms:W3CDTF">2014-05-14T05:52:00Z</dcterms:modified>
  <cp:revision>8</cp:revision>
  <dc:subject/>
  <dc:title>Приложение № 1</dc:title>
</cp:coreProperties>
</file>