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капитальному ремонту кровли здания 4-9 участка, расположенного по адресу: г. Саратов, ул. Актюбинская, 1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), дефект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highlight w:val="red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дание 4-9 участка по ул. Актюбинская, д. 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Снятие кровельного материала – 832 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Ремонт стяжки бетонной – 832 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3. Замена покрытия примыканий кровли – 146 м. 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4. Устройство покрытия кровли - 832 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5. Устройство покрытия парапетов из оц. листа – 7 м. 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6. Окраска м/к – 5 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 2014 г. по «__» ___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Сметная документация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;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52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монт кровли здания 4-9 участка по ул. Актюбинская, д.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89"/>
        <w:gridCol w:w="1843"/>
        <w:gridCol w:w="850"/>
        <w:gridCol w:w="165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 (с примыка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9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окрытия парапетов из оц. лис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строительного мус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24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здел 2. Окраска м/к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рунтовка металлических поверхностей за 2 раз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раска металлических огрунтованных поверхносте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567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4-05-14T12:16:00Z</cp:lastPrinted>
  <dcterms:modified xsi:type="dcterms:W3CDTF">2014-05-14T08:16:00Z</dcterms:modified>
  <cp:revision>101</cp:revision>
  <dc:subject/>
  <dc:title>Договор купли-продажи оборудования</dc:title>
</cp:coreProperties>
</file>