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9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4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541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8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099 856 (один миллион девяносто девять тысяч восемьсот пятьдеся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64 654,5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1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6-09T16:05:00Z</dcterms:modified>
  <cp:revision>24</cp:revision>
  <dc:subject/>
  <dc:title>Протокол № 2</dc:title>
</cp:coreProperties>
</file>