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6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4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54144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82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3 минуты 06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54144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82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6 июня 2014 года в                14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73 от 06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91 от 02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6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5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64 (ста шестидеся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5414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82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6 июня 2014 года в 14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6-06T17:17:00Z</cp:lastPrinted>
  <dcterms:modified xsi:type="dcterms:W3CDTF">2014-06-06T13:43:00Z</dcterms:modified>
  <cp:revision>47</cp:revision>
  <dc:subject/>
  <dc:title>Протокол № 1</dc:title>
</cp:coreProperties>
</file>