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83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5417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Новая ТП адресу: микрорайон № 1 Новосоколовогорского жилого район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2КЛ-10кВ от новой ТП до ТП-738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 Проектирование строительства новой  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 двух КЛ-10кВ от новой ТП до ТП-738 общей протяжённостью ориентировочно 2х35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99 301 (Четыреста девяносто девять тысяч триста один) рубль 55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15.05.14 года  по  15.09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5-14T14:23:00Z</cp:lastPrinted>
  <dcterms:modified xsi:type="dcterms:W3CDTF">2014-05-14T13:40:00Z</dcterms:modified>
  <cp:revision>18</cp:revision>
  <dc:subject/>
  <dc:title>ИЗВЕЩЕНИЕ</dc:title>
</cp:coreProperties>
</file>