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с установкой трансформаторов и монтажом комплекта оборудования РУ-10кВ и РУ-0,4кВ по адресу: г. Саратов, микрорайон № 1 Новосоколовогорского жилого района (кадастровый номер земельного участка 64:48:010119:0073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кладка двух кабельных линий- 10кВ  от новой трансформаторной подстанции, расположенной по адресу: г. Саратов, микрорайон № 1 Новосоколовогорского жилого района (кадастровый номер земельного участка 64:48:010119:0073) до ТП № 738, расположенной по адресу: г. Саратов, Новосоколовогорский  район, жилая группа № 13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65-13ит от  22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 301 (Четыреста девяносто девять тысяч триста один) рубль 55 коп., в том числе НДС 18% - 76 164 (Семьдесят шесть тысяч сто шестьдесят четыре) рубля 64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790 (Сто сорок девять тысяч семьсот девяносто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49 (Двадцать две тысячи  восемьсот сорок девять) рублей 40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рансформаторной подстанции  и прокладки двух КЛ-10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3T15:00:00Z</cp:lastPrinted>
  <dcterms:modified xsi:type="dcterms:W3CDTF">2014-05-14T10:53:00Z</dcterms:modified>
  <cp:revision>121</cp:revision>
  <dc:subject/>
  <dc:title>Договор купли-продажи оборудования</dc:title>
</cp:coreProperties>
</file>