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65 – 13ит от 22.08.2013 года. ТУ № 4690 от 30.07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адресу: г. Саратов, микрорайон № 1 Новосоколовогорского жил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ТП до ТП-73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10кВ от новой ТП до ТП-738 общей                       протяжённостью ориентировочно 2х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4 года по 15.09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микрорайон № 1 Новосоколовогорского жилого района. (64:48:010119:0073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7106" w:hanging="0"/>
        <w:jc w:val="left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2:00Z</dcterms:created>
  <dc:creator>Алексей</dc:creator>
  <dc:description/>
  <cp:keywords/>
  <dc:language>en-US</dc:language>
  <cp:lastModifiedBy>SPGS</cp:lastModifiedBy>
  <cp:lastPrinted>2014-05-07T09:54:00Z</cp:lastPrinted>
  <dcterms:modified xsi:type="dcterms:W3CDTF">2014-05-14T10:06:00Z</dcterms:modified>
  <cp:revision>14</cp:revision>
  <dc:subject/>
  <dc:title>Приложение № 1</dc:title>
</cp:coreProperties>
</file>