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                            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14» ма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14 ма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</w:t>
            </w:r>
            <w:r>
              <w:rPr/>
              <w:t>31401154170</w:t>
            </w:r>
            <w:r>
              <w:rPr>
                <w:rFonts w:cs="Times New Roman" w:ascii="Times New Roman" w:hAnsi="Times New Roman"/>
              </w:rPr>
              <w:t xml:space="preserve">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83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ОО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499 301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четыреста девяносто девять тысяч триста один) рубль  55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5 мая 2014 г. по 15 сентябр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5-14T17:41:00Z</cp:lastPrinted>
  <dcterms:modified xsi:type="dcterms:W3CDTF">2014-05-14T13:41:00Z</dcterms:modified>
  <cp:revision>65</cp:revision>
  <dc:subject/>
  <dc:title>ПРОТОКОЛ</dc:title>
</cp:coreProperties>
</file>