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770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ВЛИ-0,4кВ от</w:t>
            </w:r>
            <w:r>
              <w:rPr/>
              <w:t xml:space="preserve"> ТП-934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расположенного по адресу:                         6 Санаторный пр., 1 (64:48:020441:57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бельный вывод от ТП-934 до пунктовой опоры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трассы  ЛЭП (ВЛИ-0,4кВ  от  ТП-934  до  объекта  присоединения  (земельного участка) расположенного  по адресу:  г. Саратов, 6 Санаторный пр., 1,  протяженностью ориентировочно 160 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оектирование трассы КЛ-1кВ (кабельный вывод) от ТП-934 до пунктовой опоры, протяженностью ориентировочно 8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</w:rPr>
              <w:t>4. Согласование проекта в установленном порядке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07 031 (Двести семь тысяч тридцать один) рубль 14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16.05.14 года  по  27.06.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5T11:18:00Z</dcterms:modified>
  <cp:revision>21</cp:revision>
  <dc:subject/>
  <dc:title>ИЗВЕЩЕНИЕ</dc:title>
</cp:coreProperties>
</file>