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  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 xml:space="preserve">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41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монтаж воздушной линии изолированной напряжением 0,4кВ от трансформаторной подстанции № 934, расположенной по адресу: г. Саратов, Санаторный проезд, 7 до границ земельного участка, расположенного по адресу: г. Саратов, 6 Санаторный проезд, 1 (кадастровый номер земельного участка 64:48:020441:57);</w:t>
      </w:r>
    </w:p>
    <w:p>
      <w:pPr>
        <w:pStyle w:val="Style23"/>
        <w:numPr>
          <w:ilvl w:val="0"/>
          <w:numId w:val="1"/>
        </w:numPr>
        <w:autoSpaceDE w:val="false"/>
        <w:ind w:left="0" w:firstLine="410"/>
        <w:jc w:val="both"/>
        <w:rPr/>
      </w:pPr>
      <w:r>
        <w:rPr>
          <w:sz w:val="22"/>
          <w:szCs w:val="22"/>
        </w:rPr>
        <w:t>монтаж кабельного вывода от ТП № 934, расположенной по адресу: г. Саратов, Санаторный проезд, 7 до границ земельного участка, расположенного по адресу: г. Саратов, 6 Санаторный проезд, 1 (кадастровый номер земельного участка 64:48:020441:57) до пунктовой опоры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207 031 (Двести семь тысяч тридцать один) рубль 14 коп., в том числе НДС 18% - 31 581 (Тридцать одна  тысяча пятьсот восемьдесят один) рубль 02 коп.</w:t>
      </w:r>
    </w:p>
    <w:p>
      <w:pPr>
        <w:pStyle w:val="Style23"/>
        <w:autoSpaceDE w:val="false"/>
        <w:ind w:left="41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4:00Z</dcterms:created>
  <dc:creator>Tukov Igor Vladimirovich</dc:creator>
  <dc:description/>
  <cp:keywords/>
  <dc:language>en-US</dc:language>
  <cp:lastModifiedBy>SPGS</cp:lastModifiedBy>
  <cp:lastPrinted>2014-05-05T13:57:00Z</cp:lastPrinted>
  <dcterms:modified xsi:type="dcterms:W3CDTF">2014-05-15T11:14:00Z</dcterms:modified>
  <cp:revision>2</cp:revision>
  <dc:subject/>
  <dc:title/>
</cp:coreProperties>
</file>