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трансформаторной подстанции № 934, расположенной по адресу: г. Саратов, Санаторный проезд, 7 до границ земельного участка, расположенного по адресу: г. Саратов, 6 Санаторный проезд, 1 (кадастровый номер земельного участка 64:48:020441:57)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го вывода от ТП № 934, расположенной по адресу: г. Саратов, Санаторный проезд, 7 до границ земельного участка, расположенного по адресу: г. Саратов, 6 Санаторный проезд, 1 (кадастровый номер земельного участка 64:48:020441:57) до пунктовой опоры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5-14ип от  28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07 031 (Двести семь тысяч тридцать один) рубль 14 коп., в том числе НДС 18% - 31 581 (Тридцать одна  тысяча пятьсот восемьдесят один) рубль 02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 109 (Шестьдесят две тысячи сто девят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474 (Девять тысяч четыреста семьдесят четыре) рубля  31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н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 изолированной напряжением 0,4кВ   и прокладки кабельного вы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3T15:00:00Z</cp:lastPrinted>
  <dcterms:modified xsi:type="dcterms:W3CDTF">2014-05-15T05:31:00Z</dcterms:modified>
  <cp:revision>122</cp:revision>
  <dc:subject/>
  <dc:title>Договор купли-продажи оборудования</dc:title>
</cp:coreProperties>
</file>