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8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5 – 14ип от 28.02.2014 года.  ТУ № 1013  от 28.02.2014 года.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ТП-934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расположенного по адресу: г. Саратов, 6 Санаторный пр, 1 (64:48:020441:57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й вывод от ТП-934 до пунктовой опоры.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 от  ТП-934  до  объекта  присоединения  (земельного участка) расположенного  по адресу:  г. Саратов, 6 Санаторный пр, 1,  протяженностью ориентировочно 160 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1кВ (кабельный вывод) от ТП-934 до пунктовой опоры, протяженностью ориентировочно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5.2014 года по 27.06.2014 года.  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) </w:t>
            </w:r>
            <w:r>
              <w:rPr>
                <w:sz w:val="20"/>
                <w:szCs w:val="20"/>
              </w:rPr>
              <w:t>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6 Санаторный пр, 1 (64:48:020441:57).</w:t>
            </w:r>
          </w:p>
        </w:tc>
      </w:tr>
      <w:tr>
        <w:trPr>
          <w:trHeight w:val="1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           охране окружающей среды.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области инженерных изысканий. Наличие квалифицированных кадровых ресурсов.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           носителе.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3185</wp:posOffset>
                </wp:positionV>
                <wp:extent cx="2400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55pt;mso-position-vertical-relative:text;margin-left:-27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40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5:00Z</dcterms:created>
  <dc:creator>Алексей</dc:creator>
  <dc:description/>
  <cp:keywords/>
  <dc:language>en-US</dc:language>
  <cp:lastModifiedBy>SPGS</cp:lastModifiedBy>
  <cp:lastPrinted>2014-05-13T09:21:00Z</cp:lastPrinted>
  <dcterms:modified xsi:type="dcterms:W3CDTF">2014-05-15T04:21:00Z</dcterms:modified>
  <cp:revision>10</cp:revision>
  <dc:subject/>
  <dc:title>Приложение № 1</dc:title>
</cp:coreProperties>
</file>