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85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57903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2018" w:leader="none"/>
              </w:tabs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И-0,4кВ  от  существующей  опоры  ВЛ-0,4кВ ТП-938 до  концевой  опоры, расположенной  у  участка №55  по  ул. Брянская, проезд 1А, СНТ «Кировец-1».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2018" w:leader="none"/>
              </w:tabs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2018" w:leader="none"/>
              </w:tabs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ж/б опор в количестве 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 протяженностью  1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32 165 (четыреста тридцать две тысячи сто шестьдесят пять) рублей 34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20.05.2014 года по  16.06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15T11:42:00Z</dcterms:modified>
  <cp:revision>16</cp:revision>
  <dc:subject/>
  <dc:title>ИЗВЕЩЕНИЕ</dc:title>
</cp:coreProperties>
</file>