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 опор для совместной подвески проводов ВЛ 0,38;6-10кВ на ул. Брянская, в количестве 8 штук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+1х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 от существующей  опоры трансформаторной подстанции № 938,  расположенной на пересечение ул. Брянской и 2-го Акмолинского пр. до концевой опоры у границ земельного участка № 55 в садовом некоммерческом товариществе «Кировец-1», ул. Брянская, проезд 1А, (кадастровый номер земельного участка 64:48:020370:5), общей протяженностью 19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2137" w:hanging="1003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1134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в 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88-13 ИП от 05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32 165 (четыреста тридцать две тысячи сто шестьдесят пять) рублей 3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5 923 (шестьдесят пять тысяч девятьсот двадцать три) рубля 5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4. </w:t>
      </w:r>
      <w:r>
        <w:rPr>
          <w:spacing w:val="-2"/>
          <w:w w:val="102"/>
          <w:sz w:val="20"/>
          <w:szCs w:val="20"/>
          <w:lang w:val="zxx"/>
        </w:rPr>
        <w:t>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29 649 (сто двадцать девять тысяч шестьсот сорок девять) рублей 6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9 777 (девятнадцать тысяч семьсот семьдесят семь) рублей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»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. обеспечить в ходе выполнения работ соблюдение необходимых мероприятий по технике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60" w:leader="none"/>
        </w:tabs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</w:t>
      </w:r>
      <w:r>
        <w:rPr>
          <w:spacing w:val="-2"/>
          <w:w w:val="102"/>
          <w:sz w:val="20"/>
          <w:szCs w:val="20"/>
          <w:lang w:val="zxx"/>
        </w:rPr>
        <w:t xml:space="preserve"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20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06T11:08:00Z</cp:lastPrinted>
  <dcterms:modified xsi:type="dcterms:W3CDTF">2014-05-15T06:42:00Z</dcterms:modified>
  <cp:revision>124</cp:revision>
  <dc:subject/>
  <dc:title>Договор купли-продажи оборудования</dc:title>
</cp:coreProperties>
</file>