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988 – 13ип от 05.09.2013 года  и  ТУ № 5582  от  05.09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 от  существующей  опоры  ВЛ-0,4кВ ТП-938 до  концевой  опоры, расположенной  у  участка №55  по  ул. Брянская, проезд 1А, СНТ «Кировец-1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ж/б опор в количестве 8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ротяженностью  19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 выполнения 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0.05.2014 года по  16.06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</w:t>
            </w:r>
            <w:r>
              <w:rPr>
                <w:spacing w:val="-2"/>
                <w:w w:val="102"/>
                <w:sz w:val="19"/>
                <w:szCs w:val="19"/>
              </w:rPr>
              <w:t>ВЛИ-0,4кВ  от  существующей  опоры  ВЛ-0,4кВ ТП-938 до  концевой  опоры, расположенной  у  участка №55  по  ул. Брянская, проезд 1А, СНТ «Кировец-1»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 082/13-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 к 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ыполнения аналогичных работ. Членство в СРО  в области строительства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Иметь подтверждающие документы от заводов-изготовителей на поставку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                к 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45:00Z</dcterms:created>
  <dc:creator>Алексей</dc:creator>
  <dc:description/>
  <cp:keywords/>
  <dc:language>en-US</dc:language>
  <cp:lastModifiedBy>SPGS</cp:lastModifiedBy>
  <cp:lastPrinted>2014-04-24T14:03:00Z</cp:lastPrinted>
  <dcterms:modified xsi:type="dcterms:W3CDTF">2014-05-15T05:40:00Z</dcterms:modified>
  <cp:revision>24</cp:revision>
  <dc:subject/>
  <dc:title>Приложение № 1</dc:title>
</cp:coreProperties>
</file>