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распределительного пункта «Кузнечный», расположенного по адресу: г. Саратов,                                 ул. Кузнечная, 2/12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П – Кузнечный, расположенный по адресу: г. Саратов, ул. Кузнечная, 2/12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- заменить существующие линейные ячейки КСО- 272 с масляными выключателями на ячейки КСО-298 с вакуумными выключателями (ВВ/</w:t>
            </w:r>
            <w:r>
              <w:rPr>
                <w:sz w:val="18"/>
                <w:szCs w:val="18"/>
                <w:lang w:val="en-US" w:eastAsia="ru-RU"/>
              </w:rPr>
              <w:t>TEL</w:t>
            </w:r>
            <w:r>
              <w:rPr>
                <w:sz w:val="18"/>
                <w:szCs w:val="18"/>
                <w:lang w:eastAsia="ru-RU"/>
              </w:rPr>
              <w:t>10/630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- заменить существующие вводные и секционную ячейки КСО-272 с масляными выключателями на ячейки КСО-298 с вакуумными выключателями (</w:t>
            </w:r>
            <w:r>
              <w:rPr>
                <w:sz w:val="18"/>
                <w:szCs w:val="18"/>
                <w:lang w:val="en-US" w:eastAsia="ru-RU"/>
              </w:rPr>
              <w:t>BB</w:t>
            </w:r>
            <w:r>
              <w:rPr>
                <w:sz w:val="18"/>
                <w:szCs w:val="18"/>
                <w:lang w:eastAsia="ru-RU"/>
              </w:rPr>
              <w:t>/</w:t>
            </w:r>
            <w:r>
              <w:rPr>
                <w:sz w:val="18"/>
                <w:szCs w:val="18"/>
                <w:lang w:val="en-US" w:eastAsia="ru-RU"/>
              </w:rPr>
              <w:t>TEL</w:t>
            </w:r>
            <w:r>
              <w:rPr>
                <w:sz w:val="18"/>
                <w:szCs w:val="18"/>
                <w:lang w:eastAsia="ru-RU"/>
              </w:rPr>
              <w:t xml:space="preserve">10/1000);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заменить существующие ячейки КСО-272  с трансформаторами напряжения НТМИ на КСО-298 с 3НОЛ – 2шт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 монтаж систем телемеханики – ОМЬ 2000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во всех существующих ячейках произвести монтаж освещение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для питания систем автоматики, телемеханики и собственных нужд РП, установить щит 0,4 кВ с АВР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перезавести все существующие кабели согласно нового план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. Строительные работы: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ремонт полов (разборка бетонный оснований под полы, устройство подстилающих слоев, устройство стяжки, устройство бетонного покрытия), заделка швов потолка, демонтаж кирпичных перегородок в кабельных каналах, устройство пола кабельных каналов, устройство перегородок кабельных каналов, разборка кирпичной перегородки между РУ- 6кВ и помещением собственных нужд, восстановление кирпичной кладки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усиление конструктивных элементов кирпичных стен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устройство асфальтовой отмостки 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Отделочные работы: окраска пола, стен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Пусконаладоч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се работы вести согласно проекта шифр: 3 – 13 ЭС «РП Кузнечный расположенный по адресу:            г. Саратов, ул. Кузнечная, 2/12»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____________ 2014 г. по «__» ____________ 2014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 </w:t>
            </w:r>
            <w:r>
              <w:rPr>
                <w:sz w:val="18"/>
                <w:szCs w:val="18"/>
                <w:lang w:eastAsia="ru-RU"/>
              </w:rPr>
              <w:t>шифр: 3 – 13 ЭС «РП Кузнечный, расположенный по адресу: г. Саратов, ул. Кузнечная, 2/12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97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33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jc w:val="center"/>
        <w:rPr/>
      </w:pPr>
      <w:r>
        <w:rPr/>
        <w:t>Строительно-ремонтные работы РП "Кузнечный"</w:t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992"/>
        <w:gridCol w:w="993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яжка стен металло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125х125х10 -17,44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Ф 24 мм -122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стен к покраск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ска стен водоэмульсионной краско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отолка к покраск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ска потолка водоэмульсионной краско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стяжки по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 пола, толщиной слоя 4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эмалью за 2 р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а  кабельных кан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перегородок в кабельных кана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ирпичных стен и перегородок  кабельных кана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а кабельных кан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каналов и перегородок уголком 50х50х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литы пола в помещении РУ-6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атной засыпки песком с послойным тромбованием, толщиной 100мм в помещении РУ-6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его слоя из щебня толщиной 100мм с проливкой поверхности битумом в помещении РУ-6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стяжки пола, толщиной слоя 100 мм в помещении РУ-6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и восстановление кирпичной перегородки между помещениями собственных нужд и РУ-6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около Р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отмостки около Р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36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jc w:val="center"/>
        <w:rPr/>
      </w:pPr>
      <w:r>
        <w:rPr/>
        <w:t>Замена оборудования в РУ-10 кВ РП "Кузнечный"</w:t>
      </w:r>
    </w:p>
    <w:tbl>
      <w:tblPr>
        <w:tblW w:w="104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688"/>
        <w:gridCol w:w="4379"/>
        <w:gridCol w:w="1760"/>
        <w:gridCol w:w="1134"/>
        <w:gridCol w:w="851"/>
        <w:gridCol w:w="990"/>
        <w:gridCol w:w="526"/>
      </w:tblGrid>
      <w:tr>
        <w:trPr>
          <w:trHeight w:val="23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 оборудования в РУ-6 кВ</w:t>
            </w:r>
          </w:p>
        </w:tc>
      </w:tr>
      <w:tr>
        <w:trPr>
          <w:trHeight w:val="140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на  камер КСО-272 на КСО-298:                                                                             КСО-298-04-1000 ВВ-У3 секционный выключатель – 1 шт.;                                                                             КСО-298-16-1000 СР-У3 секционный разъединитель – 1 шт.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О-298-13-630 ТН-У3 трансформатор напряжения – 2 шт.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-298-10-630 ВН-У3 трансформатор – 2 шт.;                                          КСО-298-08-1000 ВВ-У3 вводная – 2 шт.;                                                      КСО-298-08-630 ВВ-У3 линейная-14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орцевых панелей КС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лотка с крышкой металлическо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собственных нужд ШПС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телемеханики «Омь-2000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азового блока для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фрированной трубы ф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х трубах:                                        кабель 4-парный экранир. кат.5Е TWT-5EFTP  - 186м;                                                            кабель  ВВГнг 3х2,5 мм2 - 117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 ВВГнг 2х2,5 мм2 - 34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 ВВГнг 5х16 мм2 - 30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 ВВГнг 5х10 мм2 - 23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3 1х2,5 мм2 - 38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лотках ПВ3 1х2,5 мм2 - 202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стемы АСКУ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 ЩРН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НСП 02-100-001-100Вт Е27 подвесной IP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атрона Е27ФП-01-УХЛ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озеток  штепсельных 36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озеток штепсельных 220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ыключателей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понижающим трансформат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локов релейной защиты:                                                          БМРЗ-100 БМРЗ-101-КЛ-01 -14 комп.                                                                     БМРЗ-100 БМРЗ-103-ВВ-01 - 2 комп.                                                                 БМРЗ-100 БМРЗ-103-СВ-01 - 1 ком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ения из стали полосовой  40х5- 4м и 25х4-45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ения навесных шкафов ПВ3 1х16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ерезаводка кабельных линий</w:t>
            </w:r>
          </w:p>
        </w:tc>
      </w:tr>
      <w:tr>
        <w:trPr>
          <w:trHeight w:val="12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 мус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строительного  мус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тная засыпка вручную транше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 18 кабельный линий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 18 кабельный линий в кабельных канал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ждого последующего кабеля, проложенного в транше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и установка концевых муфт                                                               10 КВТп 3-/150-240/ - 22 шт.                                                                               10 КВТп 3-/70-120/ - 22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5-15T06:56:00Z</dcterms:modified>
  <cp:revision>110</cp:revision>
  <dc:subject/>
  <dc:title>Договор купли-продажи оборудования</dc:title>
</cp:coreProperties>
</file>