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0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58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6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5 811 792 (пятнадцать миллионов восемьсот одиннадцать тысяч семьсот девяносто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9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 650 095,2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6-11T11:25:00Z</dcterms:modified>
  <cp:revision>25</cp:revision>
  <dc:subject/>
  <dc:title>Протокол № 2</dc:title>
</cp:coreProperties>
</file>