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09» июн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15 ма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158146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86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2 минуты 09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58146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86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9 июня 2014 года в                11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74 от 09.06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4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91 от 02.06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6.06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71 (ста семидесяти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58146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86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9 июня 2014 года в 11 часов 2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6-06T17:17:00Z</cp:lastPrinted>
  <dcterms:modified xsi:type="dcterms:W3CDTF">2014-06-10T07:47:00Z</dcterms:modified>
  <cp:revision>48</cp:revision>
  <dc:subject/>
  <dc:title>Протокол № 1</dc:title>
</cp:coreProperties>
</file>