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39"/>
        <w:gridCol w:w="6083"/>
      </w:tblGrid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87-14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58269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Новое ТП по адресу: ул. Большая Затонская, 12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 КЛ-6кВ от новой ТП до ТП-1952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 КЛ-6кВ от новой ТП до соединения с КЛ-6кВ направления «РП-615 – ТП-1808»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-1952 по адресу: ул. Соколовая/ ул. Лермонто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ных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 Проектирование строительства новой ТП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роектирование трассы КЛ-6кВ от новой ТП  до соединения  к РП-615, протяженностью 5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роектирование трассы КЛ-6кВ от новой ТП  до соединения к ТП-1808, протяженностью 1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5. Проектирование трассы 2 КЛ-6кВ от новой ТП до ТП-1952, протяженностью 2х15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6. Проектирование реконструкции ТП-1952 (установка двух камер КСО-394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>
          <w:trHeight w:val="48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98 984 (Четыреста девяносто восемь тысяч девятьсот восемьдесят четыре) рубля 24 коп.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Calibri"/>
                <w:color w:val="000000"/>
              </w:rPr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5.2014 года   по   30.09.2014 года. 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15T12:24:00Z</dcterms:modified>
  <cp:revision>20</cp:revision>
  <dc:subject/>
  <dc:title>ИЗВЕЩЕНИЕ</dc:title>
</cp:coreProperties>
</file>