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 от «__» _____________ 2014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 xml:space="preserve"> «___» __________</w:t>
      </w:r>
      <w:r>
        <w:rPr>
          <w:b/>
          <w:spacing w:val="-2"/>
          <w:w w:val="102"/>
          <w:sz w:val="20"/>
          <w:szCs w:val="20"/>
        </w:rPr>
        <w:t>2014г.</w:t>
      </w: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</w:t>
      </w:r>
      <w:r>
        <w:rPr>
          <w:color w:val="000000"/>
          <w:spacing w:val="-2"/>
          <w:w w:val="102"/>
          <w:sz w:val="22"/>
          <w:szCs w:val="22"/>
        </w:rPr>
        <w:t>№ 15 от 05.11.2013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г</w:t>
      </w:r>
      <w:r>
        <w:rPr>
          <w:spacing w:val="-2"/>
          <w:w w:val="102"/>
          <w:sz w:val="22"/>
          <w:szCs w:val="22"/>
        </w:rPr>
        <w:t>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Строительство новой трансформаторной подстанции с необходимым комплектом оборудования  по адресу г. Саратов, ул. Большая Затонская, 12 (кадастровый номер земельного участка 64:48:010160:76)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 xml:space="preserve">монтаж двух кабельных линий – 6кВ от новой трансформаторной подстанции, расположенной по </w:t>
      </w:r>
      <w:bookmarkStart w:id="0" w:name="_GoBack"/>
      <w:bookmarkEnd w:id="0"/>
      <w:r>
        <w:rPr>
          <w:sz w:val="22"/>
          <w:szCs w:val="22"/>
        </w:rPr>
        <w:t>адресу: г. Саратов, ул. Большая Затонская, 12 до трансформаторной подстанции № 1952, расположенной по адресу: г. Саратов, угол ул.  Большая Затонская, ул. Соколовая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монтаж кабельной линий – 6кВ от новой трансформаторной подстанции, расположенной по адресу: г. Саратов, ул. Большая Затонская, 12 до соединением с кабельной линией – 6кВ  к распределительному пункту № 615 расположенного по адресу: г. Саратов, ул. Чернышевского, 120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z w:val="22"/>
          <w:szCs w:val="22"/>
        </w:rPr>
        <w:t>монтаж кабельной линий – 6кВ от новой трансформаторной подстанции, расположенной по адресу: г. Саратов, ул. Большая Затонская, 12 до соединением с кабельной линией – 6кВ  к трансформаторной подстанции № 1808 расположенной по адресу: г. Саратов, ул. Большая Затонска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тановка в распределительном устройстве – 6кВ трансформаторной подстанции № 1952 расположенной по адресу: г. Саратов, угол ул. Большая Затонская, ул. Соколовая двух линейных камер КСО-394 в сумме 498 984 (Четыреста девяносто восемь тысяч девятьсот восемьдесят четыре) рубля 24 коп., в том числе НДС 18% - 76 116 (Семьдесят шесть тысяч сто шестнадцать) рублей 24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16:00Z</dcterms:created>
  <dc:creator>Tukov Igor Vladimirovich</dc:creator>
  <dc:description/>
  <cp:keywords/>
  <dc:language>en-US</dc:language>
  <cp:lastModifiedBy>SPGS</cp:lastModifiedBy>
  <cp:lastPrinted>2014-05-05T08:22:00Z</cp:lastPrinted>
  <dcterms:modified xsi:type="dcterms:W3CDTF">2014-05-15T12:16:00Z</dcterms:modified>
  <cp:revision>2</cp:revision>
  <dc:subject/>
  <dc:title/>
</cp:coreProperties>
</file>