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7292"/>
      </w:tblGrid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220-14ит от 23.01.14 года, ТУ № 7939 от 26.12.2013 года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ул. Большая Затонская, 12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ТП до ТП-1952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ТП до соединения с КЛ-6кВ направления «РП-615 – ТП-1808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952 по адресу г. Саратов, ул. Соколовая/ ул. Лермонтова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6кВ от новой ТП  до соединения  к РП-615, протяженностью 5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6кВ от новой ТП  до соединения к ТП-1808,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5. Проектирование трассы 2 КЛ-6кВ от новой ТП до ТП-1952, протяженностью 2х1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реконструкции ТП-1952 (установка двух камер КСО-394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5.2014 года по 30.09.2014 года.  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Большая Затонская, 12 (64:48:010160:76).</w:t>
            </w:r>
          </w:p>
        </w:tc>
      </w:tr>
      <w:tr>
        <w:trPr>
          <w:trHeight w:val="18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8:00Z</dcterms:created>
  <dc:creator>Алексей</dc:creator>
  <dc:description/>
  <cp:keywords/>
  <dc:language>en-US</dc:language>
  <cp:lastModifiedBy>SPGS</cp:lastModifiedBy>
  <cp:lastPrinted>2014-05-15T10:54:00Z</cp:lastPrinted>
  <dcterms:modified xsi:type="dcterms:W3CDTF">2014-05-15T06:54:00Z</dcterms:modified>
  <cp:revision>10</cp:revision>
  <dc:subject/>
  <dc:title>Приложение № 1</dc:title>
</cp:coreProperties>
</file>