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с необходимым комплектом оборудования  по адресу г. Саратов, ул. Большая Затонская, 12 (кадастровый номер земельного участка 64:48:010160:76)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двух кабельных линий – 6кВ от новой трансформаторной подстанции, расположенной по адресу: г. Саратов, ул. Большая Затонская, 12 до трансформаторной подстанции № 1952, расположенной по адресу: г. Саратов, угол ул.  Большая Затонская, ул. Соколова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й – 6кВ от новой трансформаторной подстанции, расположенной по адресу: г. Саратов, ул. Большая Затонская, 12 до соединением с кабельной линией – 6кВ  к распределительному пункту № 615 расположенного по адресу: г. Саратов, ул. Чернышевского, 120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й – 6кВ от новой трансформаторной подстанции, расположенной по адресу: г. Саратов, ул. Большая Затонская, 12 до соединением с кабельной линией – 6кВ  к трансформаторной подстанции № 1808 расположенной по адресу: г. Саратов, ул. Большая Затонская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установка в распределительном устройстве – 6кВ трансформаторной подстанции № 1952 расположенной по адресу: г. Саратов, угол ул. Большая Затонская, ул. Соколовая двух линейных камер КСО-394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0-14 ит от 23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8 984 (Четыреста девяносто восемь тысяч девятьсот восемьдесят четыре) рубля 24 коп., в том числе НДС 18% - 76 116 (Семьдесят шесть тысяч сто шестнадцать) рублей 24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9 695 (Сто сорок девять тысяч шестьсот девяносто пя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34 (Двадцать две тысячи восемьсот тридцать четыре) рубля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сен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новой ТП, монтажу кабельных линий напряжением 6 кВ и установки линейных камер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1-13T10:27:00Z</cp:lastPrinted>
  <dcterms:modified xsi:type="dcterms:W3CDTF">2014-05-15T11:00:00Z</dcterms:modified>
  <cp:revision>122</cp:revision>
  <dc:subject/>
  <dc:title>Договор купли-продажи оборудования</dc:title>
</cp:coreProperties>
</file>