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88</w:t>
            </w:r>
            <w:r>
              <w:rPr/>
              <w:t>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115895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ения договора на поставку автомобильных шин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</w:t>
            </w:r>
            <w:r>
              <w:rPr>
                <w:lang w:val="en-US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Нижнекамскшина 9.00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20 ИН-142БМ 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 xml:space="preserve"> нс 12 – 20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камскшина  10.00R20 И-281 нс 16 – 20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камскшина 11.00 R 20 КАМА 310 нс 16 – 20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ШЗ 12.00 R18 КИ-115А – 4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ижнекамскшина 215/90-15C Я-245-1 – 29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ижнекамскш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175/70R13 </w:t>
            </w:r>
            <w:r>
              <w:rPr>
                <w:color w:val="000000"/>
                <w:sz w:val="20"/>
                <w:szCs w:val="20"/>
              </w:rPr>
              <w:t>Ка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Euro </w:t>
            </w:r>
            <w:r>
              <w:rPr>
                <w:color w:val="000000"/>
                <w:sz w:val="20"/>
                <w:szCs w:val="20"/>
              </w:rPr>
              <w:t>Н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129 TBL – 8 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ижнекамскш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75/70R13</w:t>
            </w:r>
            <w:r>
              <w:rPr>
                <w:color w:val="000000"/>
                <w:sz w:val="20"/>
                <w:szCs w:val="20"/>
              </w:rPr>
              <w:t>Ка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-Euro </w:t>
            </w:r>
            <w:r>
              <w:rPr>
                <w:color w:val="000000"/>
                <w:sz w:val="20"/>
                <w:szCs w:val="20"/>
              </w:rPr>
              <w:t>Н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19</w:t>
            </w:r>
            <w:r>
              <w:rPr>
                <w:color w:val="000000"/>
                <w:sz w:val="20"/>
                <w:szCs w:val="20"/>
              </w:rPr>
              <w:t>ши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TBL – 8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ordiant  (Voltaire) 15.5-38 </w:t>
            </w:r>
            <w:r>
              <w:rPr>
                <w:color w:val="000000"/>
                <w:sz w:val="20"/>
                <w:szCs w:val="20"/>
              </w:rPr>
              <w:t>Ф</w:t>
            </w:r>
            <w:r>
              <w:rPr>
                <w:color w:val="000000"/>
                <w:sz w:val="20"/>
                <w:szCs w:val="20"/>
                <w:lang w:val="en-US"/>
              </w:rPr>
              <w:t>2-</w:t>
            </w:r>
            <w:r>
              <w:rPr>
                <w:color w:val="000000"/>
                <w:sz w:val="20"/>
                <w:szCs w:val="20"/>
              </w:rPr>
              <w:t>А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8 – 6 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ижнекамскш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25/75 R16 </w:t>
            </w:r>
            <w:r>
              <w:rPr>
                <w:color w:val="000000"/>
                <w:sz w:val="20"/>
                <w:szCs w:val="20"/>
              </w:rPr>
              <w:t>КА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19 TBL – 20 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камскшина 175/80R16 И-511 шип – 8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Bridgestone dueler h/p sport 285/60 R18 TBL – 4 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ижнекамскш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315/80 R22,5 </w:t>
            </w:r>
            <w:r>
              <w:rPr>
                <w:color w:val="000000"/>
                <w:sz w:val="20"/>
                <w:szCs w:val="20"/>
              </w:rPr>
              <w:t>Ка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NR-201 TBL – 10 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elshina</w:t>
            </w:r>
            <w:r>
              <w:rPr>
                <w:color w:val="000000"/>
                <w:sz w:val="20"/>
                <w:szCs w:val="20"/>
              </w:rPr>
              <w:t xml:space="preserve"> 360/70R24  Бел-89 – 2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Nokian 215/55R17 Hakkapeliitta 7 98T XL </w:t>
            </w:r>
            <w:r>
              <w:rPr>
                <w:color w:val="000000"/>
                <w:sz w:val="20"/>
                <w:szCs w:val="20"/>
              </w:rPr>
              <w:t>ши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TBL – 8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Nokian 215/60R16 Hakkapeliitta 7 99T XL </w:t>
            </w:r>
            <w:r>
              <w:rPr>
                <w:color w:val="000000"/>
                <w:sz w:val="20"/>
                <w:szCs w:val="20"/>
              </w:rPr>
              <w:t>ши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TBL – 4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ankook 205/55R16 Winter I-Pike RS W419 91T </w:t>
            </w:r>
            <w:r>
              <w:rPr>
                <w:color w:val="000000"/>
                <w:sz w:val="20"/>
                <w:szCs w:val="20"/>
              </w:rPr>
              <w:t>ши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TBL – 4 шт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Hankook 215/65R16 Winter I-Pike RS W419 98T TBL – 8 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Ш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95R16C 139 Forward Professional – 6 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111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.3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412 000 (один миллион четыреста двенадцать 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70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</w:tc>
      </w:tr>
      <w:tr>
        <w:trPr>
          <w:trHeight w:val="8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течение 30 (тридцати) календарных дней с момента согласования Сторонами соответствующей спецификации на партию това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овия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авка Товара производится партиями по заявкам Заказч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рактеристи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овар должен быть новым, не бывшим ранее в эксплуатации, выпущенным не ранее 4-го квартала 2013 г. Маркировка и упаковка Товара должна соответствовать требованиям, предъявленным для данного вида Товара</w:t>
            </w:r>
          </w:p>
        </w:tc>
      </w:tr>
      <w:tr>
        <w:trPr>
          <w:trHeight w:val="20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е к качеству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Качество поставляемого по настоящему договору Товара, должно соответствовать требованиям ГОСТов, ТУ, и иной нормативно – технической документации, утвержденной для данного вида Товара</w:t>
            </w:r>
          </w:p>
        </w:tc>
      </w:tr>
      <w:tr>
        <w:trPr>
          <w:trHeight w:val="20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</w:t>
            </w:r>
          </w:p>
        </w:tc>
      </w:tr>
      <w:tr>
        <w:trPr>
          <w:trHeight w:val="20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6.05.2014 года до 11:00 26.05.2014 года по адресу: г. Саратов, ул. Белоглинская, 40, каб. № 335, с 9.00 до 16.00 часов, обед с 12.00 до 13.00 часов (по рабочим дням) 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05.2014 г.</w:t>
            </w:r>
          </w:p>
        </w:tc>
      </w:tr>
      <w:tr>
        <w:trPr>
          <w:trHeight w:val="2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ата и время (московское) окончания срока подачи заявок на участие в открытом  запросе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6.05.2014 года 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, время и место рассмотрения и оценки заявок 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7.05.2014 года 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Покупатель производит оплату Товара в течение             30 (тридцати) банковских дней с даты поставки партии Това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               г. Саратов, ул. Белоглинская, 40, каб. № 335                        с 16.05.2014 года до 11:00 26.05.2014 года, с 9.00 до 16.00, обед с 12.00 до 13.00 (по рабочим дня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8:00Z</dcterms:created>
  <dc:creator>9608</dc:creator>
  <dc:description/>
  <cp:keywords/>
  <dc:language>en-US</dc:language>
  <cp:lastModifiedBy>SPGS</cp:lastModifiedBy>
  <cp:lastPrinted>2014-05-15T17:24:00Z</cp:lastPrinted>
  <dcterms:modified xsi:type="dcterms:W3CDTF">2014-05-15T14:04:00Z</dcterms:modified>
  <cp:revision>6</cp:revision>
  <dc:subject/>
  <dc:title>ИЗВЕЩЕНИЕ</dc:title>
</cp:coreProperties>
</file>