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603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И-0,4кВ от существующей  опоры  ВЛИ-0,4кВ ТП-225 до  объекта присоединения (земельного участка) по адресу: Новосоколовогорский жилой район,  участок б/н  (64:48:010113:330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 опор: ж/б - 9 шт., металлическая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 протяженностью  29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427 285 (Четыреста двадцать семь тысяч двести восемьдесят пять) рублей 86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1.05.2014 года  по  23.06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6T06:00:00Z</dcterms:modified>
  <cp:revision>18</cp:revision>
  <dc:subject/>
  <dc:title>ИЗВЕЩЕНИЕ</dc:title>
</cp:coreProperties>
</file>