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6»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9"/>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8"/>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z w:val="24"/>
                <w:szCs w:val="24"/>
              </w:rPr>
              <w:t>427 285 (Четыреста двадцать семь тысяч двести восемьдесят пять) рублей 86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ВЛИ-0,4кВ  от  существующей  опоры  ВЛИ-0,4кВ ТП-225 до  объекта присоединения (земельного участка) по адресу: Новосоколовогорский жилой район,  участок б/н  (64:48:010113:33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pPr>
            <w:r>
              <w:rPr>
                <w:spacing w:val="-2"/>
                <w:w w:val="102"/>
                <w:sz w:val="24"/>
                <w:szCs w:val="24"/>
              </w:rPr>
              <w:t>2.1. Установка опор: ж/б - 9 шт., металлическая – 1шт.</w:t>
            </w:r>
          </w:p>
          <w:p>
            <w:pPr>
              <w:pStyle w:val="Normal"/>
              <w:shd w:fill="FFFFFF" w:val="clear"/>
              <w:rPr/>
            </w:pPr>
            <w:r>
              <w:rPr>
                <w:spacing w:val="-2"/>
                <w:w w:val="102"/>
                <w:sz w:val="24"/>
                <w:szCs w:val="24"/>
              </w:rPr>
              <w:t>2.2.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xml:space="preserve"> протяженностью 298 метров.</w:t>
            </w:r>
          </w:p>
          <w:p>
            <w:pPr>
              <w:pStyle w:val="Normal"/>
              <w:shd w:fill="FFFFFF" w:val="clear"/>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1.05.2014 года  по 23.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о ВЛИ-0,4кВ  от  существующей  опоры  ВЛИ-0,4кВ ТП-225 до участка б/н  (64:48:010113:330) в Новосоколовогорском жилом районе (шифр  02-14-20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9"/>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81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character" w:styleId="Style17">
    <w:name w:val="Верхний колонтитул Знак"/>
    <w:basedOn w:val="Style13"/>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9">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widowControl/>
      <w:autoSpaceDE w:val="true"/>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6T05:13:00Z</dcterms:modified>
  <cp:revision>18</cp:revision>
  <dc:subject/>
  <dc:title>                                                 </dc:title>
</cp:coreProperties>
</file>