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а технологического присоединения к электрическим сетям № 974 – 13ип от 03.09.2013 года, № 1018-13ип  от  04.09.2013  и  ТУ № 5495  от  03.09.2013 года,                № 5542 от 04.09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существующей  опоры  ВЛИ-0,4кВ ТП-225 до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 по адресу: Новосоколовогорский жилой район,  участок б/н  (64:48:010113:330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 опор: ж/б - 9 шт., металлическая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29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 выполнения 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05.2014 года  по  23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</w:t>
            </w:r>
            <w:r>
              <w:rPr>
                <w:spacing w:val="-2"/>
                <w:w w:val="102"/>
                <w:sz w:val="19"/>
                <w:szCs w:val="19"/>
              </w:rPr>
              <w:t xml:space="preserve">ВЛИ-0,4кВ  от  существующей  опоры  ВЛИ-0,4кВ ТП-225 до участка б/н 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10113:330) в Новосоколовогорском жилом районе (шифр  02-14-20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 к 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работ. Членство в СРО  в области строительств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              к 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5:00Z</dcterms:created>
  <dc:creator>Алексей</dc:creator>
  <dc:description/>
  <cp:keywords/>
  <dc:language>en-US</dc:language>
  <cp:lastModifiedBy>SPGS</cp:lastModifiedBy>
  <cp:lastPrinted>2014-04-24T14:36:00Z</cp:lastPrinted>
  <dcterms:modified xsi:type="dcterms:W3CDTF">2014-05-16T05:03:00Z</dcterms:modified>
  <cp:revision>29</cp:revision>
  <dc:subject/>
  <dc:title>Приложение № 1</dc:title>
</cp:coreProperties>
</file>