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«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в количестве 9 штук, металлическая 1 штука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70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98 метров от существующей опоры ВЛИ-0,4кВ трансформаторной подстанции № 225, расположенной по адресу: г. Саратов, пересечение ул. Пархоменко и ул. Камчатская до границ земельного участка, расположенного по адресу: г. Саратов, Новосоколовогорский жилой район, участок б/н (кадастровый номер земельного участка 64:48:010113:330)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г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974-13ип от 03.09.2013 года и № 1018-13ип от 04.09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27 285 (Четыреста двадцать семь тысяч двести восемьдесят пять) рублей 8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65 179 (Шестьдесят пять тысяч сто семьдесят девять) рублей 2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8 185 (Сто двадцать восемь тысяч сто восемьдесят пять) рублей 7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9 553 (Девятнадцать тысяч пятьсот пятьдесят три) рубля 7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ма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4-28T12:56:00Z</cp:lastPrinted>
  <dcterms:modified xsi:type="dcterms:W3CDTF">2014-05-16T05:30:00Z</dcterms:modified>
  <cp:revision>126</cp:revision>
  <dc:subject/>
  <dc:title>Договор купли-продажи оборудования</dc:title>
</cp:coreProperties>
</file>