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№ ___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tabs>
          <w:tab w:val="clear" w:pos="708"/>
          <w:tab w:val="right" w:pos="9540" w:leader="none"/>
        </w:tabs>
        <w:spacing w:lineRule="auto" w:line="240"/>
        <w:ind w:left="0" w:right="0" w:hanging="0"/>
        <w:rPr/>
      </w:pPr>
      <w:r>
        <w:rPr>
          <w:sz w:val="24"/>
          <w:szCs w:val="24"/>
        </w:rPr>
        <w:t>г. Саратов</w:t>
        <w:tab/>
        <w:t>« __ » __________ 2014 г.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ество с ограниченной ответственностью «Управление по обеспечению энергоэффективности и энергосбережения в Южно-Волжском регионе», именуемое в дальнейшем «</w:t>
      </w:r>
      <w:r>
        <w:rPr>
          <w:bCs/>
          <w:sz w:val="24"/>
          <w:szCs w:val="24"/>
        </w:rPr>
        <w:t>Исполнитель»</w:t>
      </w:r>
      <w:r>
        <w:rPr>
          <w:sz w:val="24"/>
          <w:szCs w:val="24"/>
        </w:rPr>
        <w:t>, в лице директора Тарасова Артема Валентиновича, действующего на основании Устава, с одной стороны, и Закрытое акционерное общество «Саратовское предприятие городских электрических сетей» (ЗАО «СПГЭС»), именуемое в дальнейшем «</w:t>
      </w:r>
      <w:r>
        <w:rPr>
          <w:bCs/>
          <w:sz w:val="24"/>
          <w:szCs w:val="24"/>
        </w:rPr>
        <w:t>Заказчик»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лице генерального директора Козина Сергея Валентиновича, действующего на основании Устава, с другой стороны, вместе именуемые Стороны, а по отдельности Сторона, заключили настоящий договор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5954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, а Исполнитель принимает на себя обязательства по выполнению работ по проведению расчетов нормативов технологических потерь электрической энергии при  ее передаче по электрическим сетям Заказчика на 2015 год (далее по тексту «Нормативы»).</w:t>
      </w:r>
    </w:p>
    <w:p>
      <w:pPr>
        <w:pStyle w:val="13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hanging="0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заключен Поставщ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tabs>
          <w:tab w:val="clear" w:pos="708"/>
          <w:tab w:val="left" w:pos="5954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ТЕЛЬСТВА СТОРОН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обязуется:</w:t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1.1. Представить исходные данные для расчета нормативов технологических потерь электроэнергии при ее передаче по электрическим сетям в соответствии с Инструкцией по организации в Министерстве энергетики РФ работы по расчету и обоснованию нормативов технологических потерь электрической энергии при  ее передаче по электрическим сетям, утвержденной приказом Минэнерго РФ № 326 от 30.12.2008 г.</w:t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1.2. Обеспечить доступ сотрудников Исполнителя на объекты Заказчика и предоставить необходимую техническую документацию, подтверждающую техническое состояние объектов, а также соблюдение правил и норм технической эксплуатации.</w:t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1.3. Выделять специалистов для оказания помощи работникам Исполнителя при проведении обследования объектов Заказчика.</w:t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1.4. Оплатить выполнение работ в соответствии с разделом 3 настоящего Договора.</w:t>
      </w:r>
    </w:p>
    <w:p>
      <w:pPr>
        <w:pStyle w:val="Normal"/>
        <w:spacing w:lineRule="exact" w:line="2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бязуется:</w:t>
      </w:r>
    </w:p>
    <w:p>
      <w:pPr>
        <w:pStyle w:val="Normal"/>
        <w:spacing w:lineRule="exact" w:line="2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2.2.1. Провести расчет нормативов технологических потерь электрической энергии при  ее передаче по электросетям Заказчика в соответствии с Требованиями утвержденного приказа Минэнерго РФ № 326 от 30.12.2008 г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Исполнитель приступает к выполнению обязательств, указанных в п.п.2.2.1. после представления Заказчиком исходных данных для расчета, предусмотренных приказом Минэнерго РФ № 326 от 30 декабря 2008 года и оплаты работ в соответствии с разделом 3 настоящего Договора. 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357"/>
        <w:jc w:val="both"/>
        <w:rPr/>
      </w:pPr>
      <w:r>
        <w:rPr>
          <w:sz w:val="24"/>
          <w:szCs w:val="24"/>
        </w:rPr>
        <w:t>2.2.3. Исполнитель обязуется провести указанные в п.1.1.  работы в течение одного месяца с момента представления данных согласно п.2.1.1. настоящего договора.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 РАБОТ  И ПОРЯДОК РАСЧЕТОВ</w:t>
      </w:r>
    </w:p>
    <w:p>
      <w:pPr>
        <w:pStyle w:val="Normal"/>
        <w:tabs>
          <w:tab w:val="clear" w:pos="708"/>
          <w:tab w:val="left" w:pos="3075" w:leader="none"/>
        </w:tabs>
        <w:spacing w:lineRule="exact" w:line="2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1. За выполнение работы, указанной в разделе 1 настоящего договора Заказчик </w:t>
      </w:r>
      <w:r>
        <w:rPr>
          <w:color w:val="000000"/>
          <w:sz w:val="24"/>
          <w:szCs w:val="24"/>
        </w:rPr>
        <w:t>уплачивает</w:t>
      </w:r>
      <w:r>
        <w:rPr>
          <w:b/>
          <w:bCs/>
          <w:color w:val="000000"/>
          <w:sz w:val="24"/>
          <w:szCs w:val="24"/>
        </w:rPr>
        <w:t xml:space="preserve"> 404 782  руб. 00 коп.</w:t>
      </w:r>
      <w:r>
        <w:rPr>
          <w:color w:val="000000"/>
          <w:sz w:val="24"/>
          <w:szCs w:val="24"/>
        </w:rPr>
        <w:t xml:space="preserve"> (Четыреста четыре тысячи семьсот восемьдесят два рубля 00 копеек), в т.ч. НДС – </w:t>
      </w:r>
      <w:r>
        <w:rPr>
          <w:b/>
          <w:bCs/>
          <w:color w:val="000000"/>
          <w:sz w:val="24"/>
          <w:szCs w:val="24"/>
        </w:rPr>
        <w:t>61 746 руб. 41 коп.</w:t>
      </w:r>
      <w:r>
        <w:rPr>
          <w:color w:val="000000"/>
          <w:sz w:val="24"/>
          <w:szCs w:val="24"/>
        </w:rPr>
        <w:t xml:space="preserve"> (Шестьдесят одна тысяча семьсот сорок шесть рублей 41 копейка), согласно Протокола согласования договорной цены (Приложение №1)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3.2. Заказчик перечисляет на расчетный счет </w:t>
      </w:r>
      <w:r>
        <w:rPr>
          <w:bCs/>
          <w:color w:val="000000"/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предоплату в размере 50% от полной стоимости работ в течение 14-ти банковских дней с момента подписания данного Договора и 50% от полной стоимости работ в течение 14-ти банковских дней с даты подписания приемо-сдаточной документации (акт выполненных работ по форме КС-2, утвержденной постановлением Госкомстата РФ № 100 от 11.11.1999 г., счет-фактура)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  <w:t>4. ПОРЯДОК СДАЧИ И ПРИЕМКИ РАБОТЫ</w:t>
      </w:r>
    </w:p>
    <w:p>
      <w:pPr>
        <w:pStyle w:val="TextBody"/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1. По окончании работ Исполнитель в течение 5-ти дней представляет на подписание Заказчику Акт об оказании услуг.</w:t>
      </w:r>
    </w:p>
    <w:p>
      <w:pPr>
        <w:pStyle w:val="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2. Заказчик в течение 20 дней со дня получения Акта об оказании услуг обязан оформить и направить Исполнителю подписанный Акт об оказании услуг или оформленный мотивированный отказ от приемки работ с перечнем необходимых доработок и сроков их выполнения. Если в течение указанного срока не представлен подписанный акт об оказании услуг или оформленный мотивированный отказ от приемки работ, то акт об оказании услуг считается подписанным.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5.1. В случае неисполнения или ненадлежащего исполнения Сторонами своих обязательств по настоящему договору, Стороны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НФИДЕНЦИАЛЬНОСТЬ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уются не распространять третьим лицам никакие сведения, относящиеся к деловой или коммерческой тайне другой Стороны, в том числе сведения об условиях настоящего Договора, стоимости работ по настоящему Договору, результаты, и/или использовать их для целей, не связанных с исполнением настоящего договор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СОБЫЕ УСЛОВ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Документы, переданные по факсимильной или электронной связи, имеют юридическую силу при условии последующей передачи оригинальных документов. Оригинальные документы должны быть переданы в течение 2 дней с момента передачи документов по факсимильной или электронной связ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споры, связанные с неисполнением или ненадлежащим исполнением Исполнителем или Заказчиком обязательств по настоящему Договору, в том числе по требованиям о возмещении ущерба, решаются путем переговоров, а при невозможности решения спора - в судебном порядк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изменении организационно-правового статуса Исполнителя или его ликвидации Исполнитель обязан предусмотреть переход обязательств и ответственности по настоящему Договору к новому юридическому лиц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изменения законодательства, влекущего недействительность настоящего Договора или его отдельных положений, Договор подлежит изменению с целью приведения его в соответствие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риложения к настоящему Договору является его неотъемлемой часть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СТУПЛЕНИЕ ДОГОВОРА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ЛУ И СРОКИ ДЕЙСТВИЯ ДОГОВОР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8.1. Настоящий договор вступает в силу с момента подписания его обеими Сторонами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  <w:t>8.2. Договор действует до полного исполнения сторонами своих обязательств.</w:t>
      </w:r>
    </w:p>
    <w:p>
      <w:pPr>
        <w:pStyle w:val="TextBody"/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С-МАЖОР</w:t>
      </w:r>
    </w:p>
    <w:p>
      <w:pPr>
        <w:pStyle w:val="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 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0. ЮРИДИЧЕСК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РЕСА И БАНКОВСКИЕ РЕКВИЗИТЫ СТОРОН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689"/>
      </w:tblGrid>
      <w:tr>
        <w:trPr/>
        <w:tc>
          <w:tcPr>
            <w:tcW w:w="503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ИСПОЛНИТЕЛЯ:</w:t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ЗАКАЗЧИКА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3789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ение по обеспечению  энергоэффективности и энергосбережения в Южно-Волжском регионе»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  <w:p>
            <w:pPr>
              <w:pStyle w:val="Normal"/>
              <w:ind w:right="-39" w:hanging="0"/>
              <w:rPr/>
            </w:pPr>
            <w:r>
              <w:rPr>
                <w:sz w:val="24"/>
                <w:szCs w:val="24"/>
              </w:rPr>
              <w:t xml:space="preserve">Адрес: 410004, г.Саратов, ул.Астраханская, 43. </w:t>
            </w:r>
            <w:r>
              <w:rPr>
                <w:iCs/>
                <w:color w:val="000000"/>
                <w:sz w:val="24"/>
                <w:szCs w:val="24"/>
              </w:rPr>
              <w:t>ИНН/КПП:  6455052243/645501001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ч.счет:  40702810656000000938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Отделении №8622 Сбербанка России г.Саратов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ИК 046311649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рр.счет: 30101810500000000649,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452) 27-15-14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452) 27-16-47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О «Саратовское предприятие городских электрических сетей»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017 г. Саратов, ул. Белоглинская, д.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; КПП 644750001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№8622 Сбербанка России г.Саратов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49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31" w:type="dxa"/>
            <w:tcBorders/>
          </w:tcPr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bCs/>
                <w:sz w:val="24"/>
                <w:szCs w:val="24"/>
              </w:rPr>
              <w:t>А.В. Тарасов</w:t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.В. Кози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</w:tr>
    </w:tbl>
    <w:p>
      <w:pPr>
        <w:pStyle w:val="Heading1"/>
        <w:tabs>
          <w:tab w:val="clear" w:pos="708"/>
          <w:tab w:val="left" w:pos="6840" w:leader="none"/>
        </w:tabs>
        <w:ind w:left="68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к договору  </w:t>
      </w:r>
      <w:r>
        <w:rPr>
          <w:sz w:val="24"/>
          <w:szCs w:val="24"/>
          <w:u w:val="single"/>
        </w:rPr>
        <w:t>№ 91/Р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« __ » ________ 2014 г.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ия договорной це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ab/>
        <w:t xml:space="preserve">Мы, нижеподписавшиеся,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в  лице </w:t>
      </w:r>
      <w:r>
        <w:rPr>
          <w:b/>
          <w:sz w:val="24"/>
          <w:szCs w:val="24"/>
        </w:rPr>
        <w:t>генерального директора закрытого акционерного общества «Саратовское предприятие городских электрических сетей» Козина Сергея Валентиновича</w:t>
      </w:r>
      <w:r>
        <w:rPr>
          <w:sz w:val="24"/>
          <w:szCs w:val="24"/>
        </w:rPr>
        <w:t>, действующего на основании Устава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 одной стороны и</w:t>
      </w:r>
      <w:r>
        <w:rPr>
          <w:b/>
          <w:sz w:val="24"/>
          <w:szCs w:val="24"/>
        </w:rPr>
        <w:t xml:space="preserve"> Исполнитель,</w:t>
      </w:r>
      <w:r>
        <w:rPr>
          <w:sz w:val="24"/>
          <w:szCs w:val="24"/>
        </w:rPr>
        <w:t xml:space="preserve"> в лице,</w:t>
      </w:r>
      <w:r>
        <w:rPr>
          <w:b/>
          <w:sz w:val="24"/>
          <w:szCs w:val="24"/>
        </w:rPr>
        <w:t xml:space="preserve"> директора общества с ограниченной ответственностью «Управление по обеспечению энергоэффективности и энергосбережения в Южно-Волжском регионе» Тарасова Артема Валентиновича</w:t>
      </w:r>
      <w:r>
        <w:rPr>
          <w:sz w:val="24"/>
          <w:szCs w:val="24"/>
        </w:rPr>
        <w:t xml:space="preserve">, действующего на основании Устава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другой стороны, удостоверяем, что сторонами достигнуто соглашение о величине договорной цены на оказание услуг по расчету  нормативов технологических потерь электрической энергии при  ее передаче по электросетям, в сумме: </w:t>
      </w:r>
      <w:r>
        <w:rPr>
          <w:b/>
          <w:bCs/>
          <w:color w:val="000000"/>
          <w:sz w:val="24"/>
          <w:szCs w:val="24"/>
        </w:rPr>
        <w:t>404 782  руб. 00 коп.</w:t>
      </w:r>
      <w:r>
        <w:rPr>
          <w:color w:val="000000"/>
          <w:sz w:val="24"/>
          <w:szCs w:val="24"/>
        </w:rPr>
        <w:t xml:space="preserve"> (Четыреста четыре тысячи семьсот восемьдесят два рубля 00 копеек), в т.ч. НДС – </w:t>
      </w:r>
      <w:r>
        <w:rPr>
          <w:b/>
          <w:bCs/>
          <w:color w:val="000000"/>
          <w:sz w:val="24"/>
          <w:szCs w:val="24"/>
        </w:rPr>
        <w:t>61 746 руб. 41 коп.</w:t>
      </w:r>
      <w:r>
        <w:rPr>
          <w:color w:val="000000"/>
          <w:sz w:val="24"/>
          <w:szCs w:val="24"/>
        </w:rPr>
        <w:t xml:space="preserve"> (Шестьдесят одна тысяча семьсот сорок шесть рублей 41 копей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орасчетов и платежей между Заказчиком и Исполнител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4"/>
      </w:tblGrid>
      <w:tr>
        <w:trPr>
          <w:trHeight w:val="3495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а с ограниченной ответственностью «Управление по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ю энергоэффективност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энергосбережения в Южно-Волжском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е»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 А.В. Тарасов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ытого акционерного общества «Саратовское предприятие городских электрических сете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____</w:t>
            </w:r>
            <w:r>
              <w:rPr>
                <w:b/>
                <w:bCs/>
                <w:sz w:val="24"/>
                <w:szCs w:val="24"/>
              </w:rPr>
              <w:t xml:space="preserve">   С.В. Козин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80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ind w:left="0" w:right="0" w:hanging="0"/>
      <w:jc w:val="both"/>
      <w:outlineLvl w:val="2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tLeast" w:line="220"/>
      <w:ind w:left="0" w:right="0" w:firstLine="720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tLeast" w:line="220"/>
      <w:ind w:left="0" w:right="0" w:firstLine="720"/>
      <w:jc w:val="both"/>
    </w:pPr>
    <w:rPr>
      <w:sz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lineRule="atLeast" w:line="200"/>
      <w:ind w:left="0" w:right="0" w:firstLine="720"/>
      <w:jc w:val="both"/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14">
    <w:name w:val="Стиль14"/>
    <w:basedOn w:val="Normal"/>
    <w:qFormat/>
    <w:pPr>
      <w:spacing w:lineRule="auto" w:line="264"/>
      <w:ind w:left="0" w:right="0" w:firstLine="72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36:00Z</dcterms:created>
  <dc:creator>USER</dc:creator>
  <dc:description/>
  <cp:keywords/>
  <dc:language>en-US</dc:language>
  <cp:lastModifiedBy>SPGS</cp:lastModifiedBy>
  <cp:lastPrinted>2014-01-21T15:34:00Z</cp:lastPrinted>
  <dcterms:modified xsi:type="dcterms:W3CDTF">2014-01-27T12:59:00Z</dcterms:modified>
  <cp:revision>5</cp:revision>
  <dc:subject/>
  <dc:title>ДОГОВОР № 4/Н</dc:title>
</cp:coreProperties>
</file>