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Право заключения договора на выполнение работ по проведению расчетов нормативов технологических потерь электрической энергии при её передаче по электрическим сетям Заказчика на 2015 г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7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на выполнение работ по проведению расчетов нормативов технологических потерь электрической энергии при её передаче по электрическим сетям Заказчика на 2015 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7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4183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а с ограниченной ответственностью «Управление по обеспечению энергоэффективности и энергосбережения в Южно-Волжском регионе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выполнение работ по проведению расчетов нормативов технологических потерь электрической энергии при её передаче по электрическим сетям Заказчика на 2015 год. </w:t>
            </w:r>
          </w:p>
          <w:p>
            <w:pPr>
              <w:pStyle w:val="Normal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404 782 (четыреста четыре тысяч семьсот восемьдесят два) рубля 00 копеек, включая таможенные и другие обязательные платежи и все налоги. Срок оказания услуги: Исполнитель обязан провести работы в течение 1 (одного) месяца с момента представления исходных данных для расчета нормативов технологических потерь электроэнерг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на выполнение работ по проведению расчетов нормативов технологических потерь электрической энергии при её передаче по электрическим сетям Заказчика на 2015 год с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ществом с ограниченной ответственностью «Управление по обеспечению энергоэффективности и энергосбережения в Южно-Волжском регионе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04, Саратовская область, г. Саратов,                              ул. Астраханская, 4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екретарь Закупочной комиссии:            _______________________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Члены Закупочной комиссии:                     ________________________    А.В. Слюсарев </w:t>
            </w:r>
          </w:p>
          <w:p>
            <w:pPr>
              <w:pStyle w:val="Style20"/>
              <w:ind w:left="-3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___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______________   М.Ю. Фоменко</w:t>
            </w:r>
          </w:p>
        </w:tc>
      </w:tr>
    </w:tbl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6"/>
      <w:type w:val="nextPage"/>
      <w:pgSz w:w="11906" w:h="16838"/>
      <w:pgMar w:left="1701" w:right="850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4-01-27T16:35:00Z</cp:lastPrinted>
  <dcterms:modified xsi:type="dcterms:W3CDTF">2014-01-27T12:36:00Z</dcterms:modified>
  <cp:revision>13</cp:revision>
  <dc:subject/>
  <dc:title>ПРОТОКОЛ</dc:title>
</cp:coreProperties>
</file>