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 – 14ит  от  03.04.2014 года. ТУ № 599 от 06.0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(№ 23) по адресу: г. Саратов, жилой район «Солнечный 2», микрорайон  № 10 (2-я жилая группа), около жилых домов № 3 и № 6 ( по генлану 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 от  новой ТП (№ 23) до  ТП (№ 22)  ( по генплану 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 от  новой ТП (№ 23) до  ВРУ жилых домов и встроенных помещен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 ТП (№ 23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10кВ от  новой ТП (№ 23)  до  ТП (№ 22) протяжённостью ориентировочн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8 КЛ-1кВ от  новой ТП (№ 23) до ВРУ жилых домов и встроенных помещений общей  протяжённостью ориентировочно 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5.2014 года  по  30.09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 г. Саратов, жилой район  «Солнечный-2», микрорайон № 10 (2 жилая группа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3:00Z</dcterms:created>
  <dc:creator>Алексей</dc:creator>
  <dc:description/>
  <cp:keywords/>
  <dc:language>en-US</dc:language>
  <cp:lastModifiedBy>SPGS</cp:lastModifiedBy>
  <cp:lastPrinted>2014-04-11T13:22:00Z</cp:lastPrinted>
  <dcterms:modified xsi:type="dcterms:W3CDTF">2014-05-16T05:35:00Z</dcterms:modified>
  <cp:revision>6</cp:revision>
  <dc:subject/>
  <dc:title>Приложение № 1</dc:title>
</cp:coreProperties>
</file>