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 подстанции (№ 23) по адресу: г. Саратов, жилой район «Солнечный 2», микрорайон № 10 (2-я жилая группа), около жилых домов № 3 и № 6 (по генплану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– 10кВ от новой ТП (№ 23) до ТП (№ 22) по генплану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8-ми кабельных линий – 1кВ от новой ТП (№ 23) до вводно-распределительных устройств жилых домов и встроенных помещений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-14ит от  03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80 134 (Четыреста восемьдесят  тысяч сто тридцать четыре) рубля  92 коп., в том числе НДС 18% - 73 240 (Семьдесят три тысячи двести сорок) рублей 92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4 040 (Сто сорок четыре тысячи сорок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 972 (Двадцать одна тысяча девятьсот семьдесят два) рубля  28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монтажу двух кабельных линий напряжением 10кВ  и прокладки восьми кабельных линий напряжением 1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6T09:49:00Z</cp:lastPrinted>
  <dcterms:modified xsi:type="dcterms:W3CDTF">2014-05-16T05:50:00Z</dcterms:modified>
  <cp:revision>124</cp:revision>
  <dc:subject/>
  <dc:title>Договор купли-продажи оборудования</dc:title>
</cp:coreProperties>
</file>