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9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19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1667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</w:rPr>
              <w:t xml:space="preserve">Право заключения договора подряда на выполнение </w:t>
            </w:r>
            <w:r>
              <w:rPr>
                <w:spacing w:val="-1"/>
              </w:rPr>
              <w:t>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овая ТП (№ 22) адресу: жилой район «Солнечный 2», микрорайон № 10 (2-я жилая группа), около жилых домов № 1 и № 2 (по генплану)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2КЛ-10кВ от новой ТП (№ 22) до ТП (№ 12) в микрорайоне № 10 (1 жилая группа)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-1кВ от новой ТП (№ 22) до ВРУ жилых домов, встроенных помещений и ГРП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Проектирование строительства новой ТП (№ 22)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двух КЛ-10кВ от новой ТП (№22) до ТП (№ 12) в микрорайоне № 10 (1 жилая группа) протяженностью ориентировочно 2х2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трассы КЛ-1кВ от новой ТП (№ 22) до ВРУ жилых домов, встроенных помещений и ГРП, общей протяженностью ориентировочно 62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b/>
              </w:rPr>
              <w:t>С 26.05.2014 года  по  30.09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 068 (четыреста девяносто девять тысяч шестьдесят восемь) рублей 02 коп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19T15:02:00Z</cp:lastPrinted>
  <dcterms:modified xsi:type="dcterms:W3CDTF">2014-05-19T11:02:00Z</dcterms:modified>
  <cp:revision>13</cp:revision>
  <dc:subject/>
  <dc:title/>
</cp:coreProperties>
</file>