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854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2 – 14ит  от  03.04.2014 года. ТУ № 597 от 06.02.2014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ая ТП  (№ 22) адресу: г. Саратов, жилой район «Солнечный 2», микрорайон  № 10 (2-я жилая группа), около жилых домов № 1 и № 2 ( по генплану 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КЛ-10кВ  от  новой ТП (№ 22) до  ТП (№ 12) в микрорайоне № 10 (1 жилая группа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Л-1кВ от новой ТП (№ 22) до ВРУ жилых домов, встроенных помещений и ГРП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строительства новой  ТП (№ 22)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двух КЛ-10кВ от  новой ТП (№22) до  ТП (№ 12) в микрорайоне № 10 (1 жилая группа)  протяженностью ориентировочно 2х250 метров.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Проектирование трассы КЛ-1кВ от новой ТП (№ 22) до ВРУ жилых домов, встроенных помещений и ГРП, общей протяженностью ориентировочно 6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6.05.2014 года  по  30.09.2014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топографического плана города Саратова с указанием места расположения объекта присоединения (земельного участка) по адресу:  г. Саратов, жилой район  «Солнечный-2», микрорайон № 10 (2 жилая группа)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ведения об инженерном оборудовании, о сетях инженерно-техническ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еспечения, перечень инженерно-технических мероприятий, содержание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технологических  решений (подразделы: система электроснабжения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>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роприятия по обеспечению соблюдения требований энергетической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эффективности и требований оснащенности зданий, строений и сооружен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>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Членство  в  СРО  в  области  архитектурно-строительного  проектирования  и  в  области             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 представляет 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42:00Z</dcterms:created>
  <dc:creator>Алексей</dc:creator>
  <dc:description/>
  <cp:keywords/>
  <dc:language>en-US</dc:language>
  <cp:lastModifiedBy>SPGS</cp:lastModifiedBy>
  <cp:lastPrinted>2014-01-09T16:10:00Z</cp:lastPrinted>
  <dcterms:modified xsi:type="dcterms:W3CDTF">2014-05-19T07:47:00Z</dcterms:modified>
  <cp:revision>9</cp:revision>
  <dc:subject/>
  <dc:title>Приложение № 1</dc:title>
</cp:coreProperties>
</file>