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9» ма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93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16725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аво заключения договора подряда на выполнение </w:t>
            </w:r>
            <w:r>
              <w:rPr>
                <w:spacing w:val="-1"/>
              </w:rPr>
              <w:t>строительно-монтаж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ЛИ-0,4кВ от опоры ВЛИ-0,4кВ ТП-258 до объекта присоединения (земельного участка) по адресу:            Насосный тупик, д. 5.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Установка опор в количестве 5 шт. (металлические и ж/б)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70мм2+1х70мм2 протяженностью 14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 Монтаж повторного заземления на опо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color w:val="FF0000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</w:rPr>
              <w:t>С 26.05.2014 года по 06.06.2014 года.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3 219 (Двести восемьдесят три тысячи двести девятнадцать) рублей 62 коп.., включая таможенные и другие обязательные платежи и все налоги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ведению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Особые условия и требования                 к  работам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сполнитель представляет Заказчику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Исполнительную документацию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Протоколы испытаний и пусконаладо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Акты передачи демонтированного оборудования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дрядчик представляет Заказчику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5-19T15:39:00Z</cp:lastPrinted>
  <dcterms:modified xsi:type="dcterms:W3CDTF">2014-05-19T11:39:00Z</dcterms:modified>
  <cp:revision>10</cp:revision>
  <dc:subject/>
  <dc:title/>
</cp:coreProperties>
</file>