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_» 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5 штук (металлические и ж/б)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40 метров от опоры ВЛИ-0,4кВ трансформаторной подстанции № 258, расположенной по адресу: г. Саратов, на пересечении 1-го Окольного проезда и ул. Городской до опоры у границ земельного участка с кадастровым номером 64:48:000000:2008 по адресу: г. Саратов, Насосный тупик, 5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1367-13ип от 28.11.2013 года, № 1392-13ип от 28.11.2013 год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1531-14ип от 20.01.2014 года, № 1-14ип от 30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83 219 (Двести восемьдесят три тысячи двести девятнадцать) рублей 62 коп., в том числе НДС 18 % -  43 202 (Сорок три  тысячи двести два) рубля 9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4 965  (Восемьдесят четыре тысячи девятьсот шестьдесят пять) рублей 89 коп., в том числе НДС 18% - 12 960 (Двенадцать тысяч девятьсот шестьдесят) рублей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11T10:30:00Z</cp:lastPrinted>
  <dcterms:modified xsi:type="dcterms:W3CDTF">2014-05-19T09:14:00Z</dcterms:modified>
  <cp:revision>143</cp:revision>
  <dc:subject/>
  <dc:title>Договор купли-продажи оборудования</dc:title>
</cp:coreProperties>
</file>