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а технологического присоединения к электрическим сетям</w:t>
            </w:r>
            <w:r>
              <w:rPr>
                <w:sz w:val="19"/>
                <w:szCs w:val="19"/>
              </w:rPr>
              <w:t xml:space="preserve"> №1367-13ип  от  28.11.2013 года, №1392-13ип от 28.11.2013 года,  №1531-14ип от 20.01.2014 года, №1-14ип от 30.01.2014 года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 ТУ  №7357  от  28.11.2013 года,  №7359 от  28.11.2013 года,  №241 от  20.01.2014 года,  №475 от 30.01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 ВЛИ-0,4кВ ТП-258 до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 по адресу: г. Саратов, Насосный тупик, д. 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в количестве 5 шт. (металлические  и  ж/б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 выполнения 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 по  06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</w:t>
            </w: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 ВЛИ-0,4кВ ТП-258 до 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 по адресу: г. Саратов, Насосный тупик, д. 5 (шифр  09-03-14 -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              к 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Алексей</dc:creator>
  <dc:description/>
  <cp:keywords/>
  <dc:language>en-US</dc:language>
  <cp:lastModifiedBy>SPGS</cp:lastModifiedBy>
  <cp:lastPrinted>2014-04-25T11:17:00Z</cp:lastPrinted>
  <dcterms:modified xsi:type="dcterms:W3CDTF">2014-05-19T08:14:00Z</dcterms:modified>
  <cp:revision>31</cp:revision>
  <dc:subject/>
  <dc:title>Приложение № 1</dc:title>
</cp:coreProperties>
</file>