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итогов прямой закупки у единственного поставщика на право заключения договора подряда на выполнение строительно-монтажных рабо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г. Саратов                                                                                                                         «19» мая 2014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. </w:t>
            </w:r>
            <w:r>
              <w:rPr>
                <w:rFonts w:cs="Times New Roman" w:ascii="Times New Roman" w:hAnsi="Times New Roman"/>
              </w:rPr>
              <w:t>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на выполнение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19 мая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401167259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193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8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9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ОО «ГорЭнергоСервис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аво заключения договора подряда на выполнение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ачальная (максимальная) це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договора составляет 283 219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(двести восемьдесят три тысячи двести девятнадцать) рублей 62 копейки</w:t>
            </w:r>
            <w:r>
              <w:rPr>
                <w:rFonts w:cs="Times New Roman" w:ascii="Times New Roman" w:hAnsi="Times New Roman"/>
              </w:rPr>
              <w:t xml:space="preserve">,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рок выполнения работ: с 26 мая 2014 г. по 06 июня 2014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 Закупочная комиссия приняла решение:</w:t>
            </w:r>
          </w:p>
          <w:p>
            <w:pPr>
              <w:pStyle w:val="Style1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гласно Положения о закупке товаров, работ, услуг ЗАО «СПГЭС», утвержденного  Советом директоров Общества (Протокол № 1/13 от 31 января 2013 года), заключить договор подряда на выполнение строительно-монтажных работ</w:t>
            </w:r>
            <w:r>
              <w:rPr>
                <w:rFonts w:cs="Arial" w:ascii="Arial" w:hAnsi="Arial"/>
                <w:sz w:val="22"/>
                <w:szCs w:val="22"/>
              </w:rPr>
              <w:t xml:space="preserve">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бществом с ограниченной ответственностью «ГорЭнергоСервис»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Юридический адрес: 410074, г. Саратов,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Подписи присутствовавших членов Закупочной комиссии:</w:t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       ________________________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Д. Реймер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______________________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_______________________       А.В. Слюсарев 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Л.Н. Васильева</w:t>
            </w:r>
          </w:p>
          <w:p>
            <w:pPr>
              <w:pStyle w:val="Style18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М.Ю. Фоменко</w:t>
            </w:r>
          </w:p>
        </w:tc>
      </w:tr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eastAsia="Calibri"/>
      <w:lang w:val="ru-RU" w:bidi="ar-SA"/>
    </w:rPr>
  </w:style>
  <w:style w:type="character" w:styleId="Style16">
    <w:name w:val="Текст Знак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2:24:00Z</dcterms:created>
  <dc:creator>9608</dc:creator>
  <dc:description/>
  <cp:keywords/>
  <dc:language>en-US</dc:language>
  <cp:lastModifiedBy>SPGS</cp:lastModifiedBy>
  <cp:lastPrinted>2014-05-19T15:38:00Z</cp:lastPrinted>
  <dcterms:modified xsi:type="dcterms:W3CDTF">2014-05-19T11:39:00Z</dcterms:modified>
  <cp:revision>66</cp:revision>
  <dc:subject/>
  <dc:title>ПРОТОКОЛ</dc:title>
</cp:coreProperties>
</file>