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699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544 по адресу: ул. Одесская, 7 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ТП-544 до ВРУ жилого дома по адресу: пл. Ленина. (64:48:040819:189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ТП-544 (замена трансформаторов на ТМГ-630-6/0,4 с комплектом    ПК-6, вводных Руб. на РЕ-19-41 с комплектом ППН-41, секционного Руб. на РЕ-19-41, сборных шин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2 КЛ-0,4кВ от ТП-544 до ВРУ-1, ВРУ-2, ВРУ-3 жилого дома по адресу:                           г. Саратов, пл. Ленин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С 26.05.2014 года   по   30.09.2014 года.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 408 (Триста двадцать две тысячи четыреста восемь) рублей 34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 представляет  Заказчику  проект – в  2-х экземплярах  на 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20T11:28:00Z</cp:lastPrinted>
  <dcterms:modified xsi:type="dcterms:W3CDTF">2014-05-20T07:28:00Z</dcterms:modified>
  <cp:revision>13</cp:revision>
  <dc:subject/>
  <dc:title/>
</cp:coreProperties>
</file>