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 xml:space="preserve">г. Саратов    </w:t>
        <w:tab/>
        <w:t xml:space="preserve">              </w:t>
        <w:tab/>
        <w:tab/>
        <w:tab/>
        <w:tab/>
        <w:tab/>
        <w:tab/>
        <w:t xml:space="preserve">                        </w:t>
      </w:r>
      <w:r>
        <w:rPr>
          <w:b/>
          <w:bCs/>
          <w:sz w:val="20"/>
          <w:szCs w:val="20"/>
        </w:rPr>
        <w:t>«__» ___________2014 г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реконструкция трансформаторной подстанции № 544, расположенной по адресу: г. Саратов, ул. Одесская, 7А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кабельной линии от трансформаторной подстанции № 544, расположенной по адресу: г. Саратов, ул. Одесская  до  вводно-распределительных устройств № 1, № 2, № 3 жилого дома, расположенного по адресу: г. Саратов, пл. Ленина (кадастровый номер земельного участка 64:48:040819:189)</w:t>
      </w:r>
      <w:r>
        <w:rPr>
          <w:spacing w:val="-2"/>
          <w:w w:val="102"/>
          <w:sz w:val="20"/>
          <w:szCs w:val="20"/>
        </w:rPr>
        <w:t>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63-14ип от  04.0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322 408 (Триста двадцать две тысячи четыреста восемь) рублей 34 коп., в том числе НДС 18% - 49 180 (Сорок девять тысяч сто восемьдесят) рублей 93 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6 722 (Девяноста шесть тысяч семьсот двадцать два) рубля 5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4 754 (Четырнадцать тысяч семьсот пятьдесят четыре) рубля  28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ма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сент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ТП-544 и монтажу кабельной линии напряжением 0,4 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5-14T10:27:00Z</cp:lastPrinted>
  <dcterms:modified xsi:type="dcterms:W3CDTF">2014-05-20T06:41:00Z</dcterms:modified>
  <cp:revision>122</cp:revision>
  <dc:subject/>
  <dc:title>Договор купли-продажи оборудования</dc:title>
</cp:coreProperties>
</file>