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 </w:t>
      </w:r>
      <w:r>
        <w:rPr/>
        <w:t>договору №_______от ___________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63 – 14ип от 04.02.2014 года.  ТУ № 528-2  от  04.02.2014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расположения объекта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П-544 по адресу: г. Саратов, ул. Одесская, 7 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КЛ-0,4кВ от ТП-544 до ВРУ жилого дома по адресу г. Саратов, пл. Ленина. (64:48:040819:189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Реконструкция, новое строительство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Проектирование  реконструкции  ТП-544 (замена  трансформаторов  на  ТМГ-630-6/0,4  с  комплектом ПК-6,  вводных Руб. на РЕ-19-41 с комплектом ППН-41, секционного Руб. на РЕ-19-41, сборных шин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Проектирование трассы 2 КЛ-0,4кВ от ТП-544 до ВРУ-1, ВРУ-2, ВРУ-3 жилого дома по адресу г. Саратов, пл. Ленин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26.05.2014 года   по   30.09.2014 года. 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орода Саратова с указанием места расположения   объекта присоединения (земельного участка) по адресу:  </w:t>
            </w:r>
            <w:r>
              <w:rPr>
                <w:spacing w:val="-2"/>
                <w:w w:val="102"/>
                <w:sz w:val="20"/>
                <w:szCs w:val="20"/>
              </w:rPr>
              <w:t xml:space="preserve">г. Саратов, </w:t>
            </w:r>
            <w:r>
              <w:rPr>
                <w:spacing w:val="-2"/>
                <w:w w:val="102"/>
                <w:sz w:val="19"/>
                <w:szCs w:val="19"/>
              </w:rPr>
              <w:t>пл. Ленина. (64:48:040819:189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я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про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 соответствии с Положением о составе проектной документации и требованиями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метная документация.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у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про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 проект – в  2-х экземплярах  на  бумажном носителе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7106"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</w:t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  <w:t xml:space="preserve">                          </w:t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4:50:00Z</dcterms:created>
  <dc:creator>Алексей</dc:creator>
  <dc:description/>
  <cp:keywords/>
  <dc:language>en-US</dc:language>
  <cp:lastModifiedBy>SPGS</cp:lastModifiedBy>
  <cp:lastPrinted>2014-05-20T10:01:00Z</cp:lastPrinted>
  <dcterms:modified xsi:type="dcterms:W3CDTF">2014-05-20T06:01:00Z</dcterms:modified>
  <cp:revision>8</cp:revision>
  <dc:subject/>
  <dc:title>Приложение № 1</dc:title>
</cp:coreProperties>
</file>